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IDDEN FIELDS you need at least a 386sx33 with 5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and a VGA card. A Soundblaster C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ame from the original game package, just run 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only the PCX screnn captures to install, you can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ckage must be the program "DELSCORE.EXE", too. This litt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lete your current HALL OF FAME. This allows new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