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Infinitri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Leizer Portn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getting Infinit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ris was made to integrate 256 color graphics,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ptions and features, elegance and style, and a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- all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 was a 256 color game with over 30 challenging sha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from, a resizeable field, rotating view angle, bombs,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and the ability to record a game and play it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and of course all of the standard tetr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irst time play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tris is a game where you have to manipulate (move,rotate)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ing of blocks and build rows out of them. When you f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(from one edge to the other of the playing field) horizonta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w gets cleared and all the rows above it drop 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ows reach the top of the screen the game is over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lear as many rows as possible before the game end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took alot of time and effort to complete,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py of Infinitris. It's only $15 and you will get a lot of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your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below describe different features of Infinitris in detail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tion 2 - Default Keys During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/Right arrows -    move piec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Arrow          -    rotates piec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       -    drops piec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Bar          -    moves piece down on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 reach a certain plac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'               -    Rotates the playing field by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reby changing your view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              -  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,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W', 'X'           -   In the registered version during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 play pressing the a, d, w or x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s the size of the field in the middle of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previously built rows will be lost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Q' or Escape     -    Quit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4 - Keys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      -  Speeds up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   -  Slows dow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                     -  Pauses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or Esc                     - 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5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menus use the arrow keys to move, enter to select and escape o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to the previous menu. Pressing the letters in parenthes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he selection bar to the corresponding op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Ma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:   Start playing in the competi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mode the levels increase after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ws have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Menu : Select this option to go to the dimension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 the playing field's size/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Piece Selection : Selecting this optio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tended piece selection menu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 which of the pieces from the extend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o b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:  Choose this option to go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:      Start playing in the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mode you play on the same level (starting lev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registered version you can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ying field in the middle of a game. The scor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go into the highscor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score :     Select this to view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Playback : This option will be available after you hav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a game. It will then allow you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file to which the replay of the ga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played will be saved. The replay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the extension "IP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ption :   Saves current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back :      This will allow you to view replays of previou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with the 'Save Playback' option.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gUp/PgDn to move and enter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:   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Level : After choosing this a window will appear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the starting level for bo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ular play modes. Use arrow keys to move and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:        This sets the preview of the next b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tarting rows : A window will apear after select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which you will be able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ws already on the scree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cing Pieces : When on - bouncing pieces are selected randomly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reach the bottom or a block underneath the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unce off a few times. During the time they are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and manipulate them. Bouncing pie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in the registered version of Infini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 :          When on - bombs in the shape of regular piec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domly during the game and will destroy block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fall or those they are mov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ing :      When on - every game will be recorded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Keys :  After choosing this a window will appear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able to redefine keys. Use arrows to move and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. Then when prompted press a new key for the sel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Press Escape to stop redefining keys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:       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 the Dimensions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row Keys to manipulate the playing field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izeable playing field is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Infini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Extended Piec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row 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paceBa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8 shape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comments, suggestions or requests will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is : Leon@kb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a letter to : 2940 Ocean Av. Apt #A6, Brooklyn, NY 11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hare this version with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and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is given to use, distribute and copy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commercial purposes only, when the 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original archive in which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ge for distributing the shareware copy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shipping and handling and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 without express or impl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. The author shall not be held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by this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