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Bru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is a game where you shoot at a large matrix (or square) of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shoot, the cursor keys to move the ship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estroy the aliens completely, before they re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