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BLIC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public beta release of KaBoom. This means that it is curren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ment and before the primary SW-version arrives, thi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ings out. This version does not differ in any way from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-game, actually it has the same limitations which may be remo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(and this version can be registered also, if you like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*NOT* the final version, this is just something "under develop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ll to test and comment. I'm trying to make this ready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bug-raports or anything else, see the 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STER.DOC. Please see also TO_DO.DOC which contains inf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hich are currently planned/under developement in KaB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s to repeat, this is NOT the final version, this IS a prematu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DO NOT JUDGE THE FINAL GAME BECAUSE OF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GS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bugs/suggestions, please feel free to contact me.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document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