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O DO" list of Ka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hings which have been PLANNED to be don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There is _NO_ guarantee, but at least they are planne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some other changes if you have GOOD ideas which are POSSI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ER-doc to get the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ch are still under contruction or planned in KaB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rial/Modem game (10%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ap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dio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ish langu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