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ry other cool game and program has one of these so here goe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(+ some chitchat and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7: &lt;Lazy up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the weapon loaded dot from left side to the right side. (so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p with BALLS KILLED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KaBoom swap-restart code a bit. STILL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swapping, ie. type "SET DOS4GVM=1" before running KABO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ed to optimize this t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MakeLev, which skrew up parallaxes if they wer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00 pixels in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top pilots-list again. (the way the top list is 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now can be dropped over the docking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the Zoomer-weapon. The zoomer will also stay now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ivils will now shoot every player (if set so in th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flowing" water, which means that the current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. This must be selected, and is only applied to the exis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 intern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ne new weapon, the dart. (same as the old harp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 hi-sc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D-virus makes damage even if the damage percentage i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saving the pilot hi-score lists, the files month-part went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w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athmatch-mode. In this mode, the level will not end when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. This is just like DOOM/Quake deathmatch, so you re-star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s somewhere else in the level, and continue the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 bugs with the fuel, ammo1 and ammo2-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of crates at one time can now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 visual bugs in ship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most of the old timer stuffs and replaced them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computer ball maximum to 100. (slooow on slow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ip builder now needs only 7 frames from the clock-wis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frames it can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lazy update. Don't have much time to code KaBoo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6: &lt;Quick update for 0.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ship selection bugs. Now the DEFAULT.SHP will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and no more bugs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zoomer to zoom at the midd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"No-Dropping-Water-And-Shoot-A-Bouncer-At-The-Bottom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(tm)"-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leased almost immediatly after 0.55-version, and ONLY as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poeple will however get the full 0.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5: &lt;Major Update, new ship-system, cool explosions etc.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dock-turn-lef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ere sometimes the killer name was shown as '&lt;&lt;DEFAULT&g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ccured when there were other than DEFAULT-pilots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KSETUP.EXE again (It was accidentally left ou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red dot to lower left part of a players view to show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special weapon has load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now to "wobble"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weapo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the bullets, again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, that when fighting agains computer (and all of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side), then the game can end in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eker smoke is now a little bit c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quite a big part of the bullet-routines -&gt; faster,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ashs from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ed the snow drop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new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pe to the har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tection for Cubic Player (KaBoom will NOT detect sou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ubic is present, so you can hear your mods while playing KaBoo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possibility to turn at the docks if docking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mputer balls will now flash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 can now be turned indestructib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B 2.0 support (The routines need DSP 2.01 support though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indow positions/sizes (OPTIONAL, ONLY REG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optimized the screen flipping/clearing stuff. Now KaBo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ly gone faster, and it might even work on a 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new grate-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ith the joystick routines. Now KaBoom look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correctly, when using two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way the pilot highscores are calculated/sh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joystick sensibility can be adjusted a little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ability to save the pilot hi-score list to a text file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shipfiles, added multiple ship file support, added ship fi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r only in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ed again on how much base memory KaBoom needs. I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Kb of base memory free, and it worked fine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menu pictures and on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flames and smoke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prite-explosions (COO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urning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lowing sl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water currents when flipping by X/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emory check to the startup. When you launch KaBoom, KaB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allocate a total on 6Mb:s of memory, and if it fail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if you want to continue init, or if you want to re-start Ka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ith swapp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bumpy-pictures (the level mid-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 level select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level mid-screen bump engine wholly by assembl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e quite job too.. :) I made abt 7-15 of the last marking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week.. Well, I hope this brings up more registration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4: &lt;Major up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ghtened the gravit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UNDS!!! The Sound engine supports only GUS, th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wered the registration costs, please refer to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nu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eapon loading times/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uel and ammos (for primary and secondary)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wall damages will be judged by the speed the ship hits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explosions a little. (Harpoon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the inner loo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level format; new MAKELEV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new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of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forwarded message from 0.53 version which w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now on, with the newest KaBoom releases you will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has registered Ka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timer routine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the parallax routine a little. (haven't measured the d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rekyle to som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essure to the plastic projectil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ubble which will be flow by some weapons (ie. Plastic Pro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essage will now not be overwritten by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better water. (waterfalls, water appearing from destroyed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amages AND loading times are now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tartup"-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the bullets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oot 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mputer opponents!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bug, where in one player game the game would always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s. Now the one player game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player can turn at the docking if energy is full. the amm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 may still b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you can change the weapons at docking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water will fall from any holes you plug i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uced the number of pellets released when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nus grat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umbers to show how many computer players have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rame-skipp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teleport scrolls 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ruster fires will now make some pressure and random dam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limits for different bullets (because of slow dow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the arrow left/right keys to work i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ne memory overwrite-bug, which cause Page Fault to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FULL number of bullets/objects in field and a player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rlate. (very 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gravity may now be changed if w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level flip by X/Y axi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 that the player will bump a little to a normal pelle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S to KaBoom level converted. (FOR REGISTERED PEOPL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ll kinds of different rains. (WATER/SNOW/NAPALM/BOMB/VULC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ed packing KaBoom self unpacking EXE in a ZIP-file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pid BBS-systems which will not accept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w, that was one hell of a work.. :) Let's hope that this on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expected. Quite a lot of plans are still to be made, bu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ase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3: &lt;Too much of these updates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message which says who killed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indow orders (plr 1 and plr 2 places swa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ew weap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quick Asm'96 fix/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2: &lt;Quick update, star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leport-device need more time to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KaBoom counts the time KaBoom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eapon random procedures to be a little mor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hen KaBoom updated/creates some of the registered-files, i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il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menu screen saver will not go to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explosion debris takes hardly any damage by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hen playing alone, the game won't end at the dockings nor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 stat be r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'Q' command to the pilot-scree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"RETURN TO DOCKING" message disappears when the game is o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stars can be used when no parallax is turned on, AND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with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joystick sensitivity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sounds will come soon.. KaBoom now LOADS the sounds, bu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a little unfinished... hope for the be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1: &lt;"few updat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arallax/autofire settings now sav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nu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gravitie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level builders documents water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ubb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levels waters to a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s can start straight from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waves to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the flame rotator,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hen going from water to air, the speed is slowed dow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 lasting air-&gt;water-&gt;air-&gt;wa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 select now shows a short description of the level and som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last version the reverse thruster and harpoon icon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gun and are now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'Q' works in different compu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weapons a little bit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plashes to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ed to optimize the KaBoom in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joystic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X-friction. Let's hope it does not slow down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long startup calculations need to be done only on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saved into data files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on-screen messages, which tells who killed wh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ne new weapon, teleport. (ONLY 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SERIAL-entry from the menu; it's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weapons this time.. The stars should come soon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: &lt;&lt;First public bet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This is the first version ever spread to publi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TA HISTORY 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