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KaBoom unde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, have managed to run kaboom under OS/2 Warp, and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I have included a copy of my dos-settings (file KABOOM.OS2)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not else. I also think, that it is wise to start kaboom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the synch would go on okay, after that, you should be able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KaBoom directly from OS/2 (by clicking an icon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S4GW.EXE as the program, and give it the KABOOM.EXE as a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because KABOOM.EXE is not a pure-pure DOS-Progra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 The way the KABOOM.EXE functions under pure DOS,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KABOOM.EXE is started, it loads the DOS4GW.EXE which loads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KaBoom. This is why OS/2 needs the same thing, but KABOOM.EX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 I don't know :) run DOS/4GW.. Another way to run KaBoom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 and star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KABOOM.OS2-settings by selecting the SETTINGS from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 pop-up menu. There, search and select DOS-SETTINGS and und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DOS SETTINGS". There you should find a 'LOAD' button, which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KaBoom under OS/2 Warp, so I don't know how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/newer versions of the great OS/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