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Dungeons of Kairn it is our effort at creating a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 game program for the IBM and compatibles. This program compr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hours of work on our part, we hope that you will enjoy it. Mayb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it so much you will even pay the registration fee/buy it. $15.00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uch if you think it is a quality game, so please consid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 please send a Check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47 Kilrush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ington, KY 40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pay with credit card MC/VISA/AM-Ex we are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through The Public (Software) Library (PSL) for people who pref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s please order from them by calling 1-800-2424-PSL for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(call 713-665-7017 for questions about orders) or by writing PS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35705; Houston, TX 77235-5705.  MC/Visa &amp; American Express 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$5.00 service charge for this so registr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 is $20.00 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re getting is a complete program with all the mechanics i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playwise is disabled. However as an enticement for payment,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consist of four dungeons of which only one is included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ether you buy the game or not I would like to find 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think of our effort. I would enjoy hearing from anyone who 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I (Mike Lawrence) can be reached via Email on Compuserve 75116,144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Genie M.LAWRENCE1. I use these regularly so it is a good bet I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ssage if left there. If you do not have access to either on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postcard if you like to 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I am working on an EGA sequel which will hopefully be done by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1 so if you like this game you should love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ngeons Of Kairn requires 256K and 2-disk drives or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have more memory the program will mak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GA graphics and monitor is required or a good CGA emulator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only have one disk drive and no hard drive some possibl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. The Play disk files are looked for on the default drive so a 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ld be set up to hold the Play disk files. This works well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et up the play disk as a boot disk and then have the autoexec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the files to the ram disk. Once this is done insert the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drive and run KAIRN.EXE from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disk is meant to be placed in the B: drive with the PLAY dis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drive. KAIRN11A.ARC contains the play disk files. KAIRN11B.ARC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isk files (note there is a LOCATION.DAT file on each disk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same but must be on each disk for a floppy system) The gam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a Hard Drive by copying all files to a directory and t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EXE program to tell it you are using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on a 2 floppy disk system you must run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the play and data disk to change the 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STALL.BAT is a batch file that will create a directory and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rdrive. Insert the play disk in the a: drive then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HINSTALL drive:  (Where drive is the disk drive letter ie. c:,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CHDIR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MKDIR KAI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CHDIR KAI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COPY A:*.*      (INSERT PLAY DISK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COPY A:*.*      (INSERT DATA DISK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SETUP (return) answer all the questions as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KAIRN           (TO START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game - The save option in the game will save the curren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racter data, and dungeon data if in a dungeon.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location of the party is updated when leaving/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ungeon/city, so if you save and then leave a dungeon/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quit the game will restore the character data a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 location may be different. The game also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ave of character data when leaving a city. I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es and you wish to restart do not enter a cit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you wish to do a total backup of the current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tuation simply copy all the files with a .dat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another floppy disk or to another 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ard drive. (ie. C&gt;COPY *.dat A: copies the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drive to the A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  == Chang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== Chang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m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== Swing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== Use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== Shoot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==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= Us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== P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== Attempt to flee the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== Page thru monster Pictures an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= cancel mos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== Pass the charcters turn or select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keys used to move character, select a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direction of s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== Enter a city through a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==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== Chang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= Save current gam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= Quit and le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keys used to move party about the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-arrow ==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-arrow ==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-arrow ==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-arrow == tur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(Numpad 7) == go through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==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== Pic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== Go up a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== Go down a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== Chang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==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= Use a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= Save current gam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= Quit and le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r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== Review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= Swap items betwe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== Identify an unknow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= Translate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= Us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 == Equip a character with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==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== Change order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== Drop an unwan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== Exit from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venturers G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== Revi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= Swap items between char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= Train a character for a ne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== par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== Add a character to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== Remove a character from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= Cha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== Create a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== Dele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==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-arrow and Down-arrow == Position cursor on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== Select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==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== Exit from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