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 venerdì 20 giugn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66</w:t>
      </w:r>
    </w:p>
    <w:p>
      <w:pPr>
        <w:pStyle w:val="Normal"/>
        <w:jc w:val="center"/>
        <w:rPr>
          <w:rFonts w:ascii="Times New Roman" w:hAnsi="Times New Roman" w:eastAsia="Times New Roman" w:cs="Times New Roman"/>
          <w:color w:val="808000"/>
          <w:sz w:val="36"/>
          <w:szCs w:val="36"/>
          <w:lang w:val="it-IT"/>
        </w:rPr>
      </w:pPr>
      <w:r>
        <w:rPr>
          <w:rFonts w:eastAsia="Arial" w:cs="Arial" w:ascii="Arial" w:hAnsi="Arial"/>
          <w:color w:val="808000"/>
          <w:lang w:val="it-IT"/>
        </w:rPr>
        <w:t>©1997  Millennium Soft</w:t>
      </w:r>
    </w:p>
    <w:p>
      <w:pPr>
        <w:pStyle w:val="Normal"/>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t>DIVAGAZIONI</w:t>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o è il nuovo formato di diffusione delle informazioni all'interno del Millennium group.</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possibile leggere (e scrivere) questo file con il WordPad di Windows95 o con Word 6.0 (o superior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ho utilizzato caratteri strani, perchè non so se sono trasportati all'interno del file, oppure se devono essere presenti nel sistema "ospite"; per fare una prova ti scriverò una riga di testo con il Bookman Old Style e con il Verdana Style, se vedrai che la barra degli stili cambierà, scrivendo lo stile di scrittura esatto allora significa che nel file ".DOC" è stato incluso anche il fon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t>Prova Bookman Old Style, uno stile raffinato che lascia spazio alla leggibilità.</w:t>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r>
    </w:p>
    <w:p>
      <w:pPr>
        <w:pStyle w:val="Normal"/>
        <w:rPr>
          <w:rFonts w:ascii="Verdana" w:hAnsi="Verdana" w:eastAsia="Verdana" w:cs="Verdana"/>
          <w:sz w:val="24"/>
          <w:szCs w:val="24"/>
          <w:lang w:val="it-IT"/>
        </w:rPr>
      </w:pPr>
      <w:r>
        <w:rPr>
          <w:rFonts w:eastAsia="Verdana" w:cs="Verdana" w:ascii="Verdana" w:hAnsi="Verdana"/>
          <w:sz w:val="24"/>
          <w:szCs w:val="24"/>
          <w:lang w:val="it-IT"/>
        </w:rPr>
        <w:t>Prova Verdana occidentale, secco, simpatico e spartanamente chiaro !</w:t>
      </w:r>
    </w:p>
    <w:p>
      <w:pPr>
        <w:pStyle w:val="Normal"/>
        <w:rPr>
          <w:rFonts w:ascii="Verdana" w:hAnsi="Verdana" w:eastAsia="Verdana" w:cs="Verdana"/>
          <w:sz w:val="24"/>
          <w:szCs w:val="24"/>
          <w:lang w:val="it-IT"/>
        </w:rPr>
      </w:pPr>
      <w:r>
        <w:rPr>
          <w:rFonts w:eastAsia="Verdana" w:cs="Verdana" w:ascii="Verdana" w:hAnsi="Verdana"/>
          <w:sz w:val="24"/>
          <w:szCs w:val="24"/>
          <w:lang w:val="it-IT"/>
        </w:rPr>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t>Naturalmente la qualità del font dipende anche dalla risoluzione con cui è stato impostato Windows95.  Io uso una 1024x768x256 colori (un ottimo compromesso tra alta risoluzione, versatilità d'uso e velocità d'elaborazione).</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color w:val="000080"/>
          <w:sz w:val="24"/>
          <w:szCs w:val="24"/>
          <w:lang w:val="it-IT"/>
        </w:rPr>
      </w:pPr>
      <w:r>
        <w:rPr>
          <w:rFonts w:eastAsia="System" w:cs="System" w:ascii="System" w:hAnsi="System"/>
          <w:sz w:val="24"/>
          <w:szCs w:val="24"/>
          <w:lang w:val="it-IT"/>
        </w:rPr>
        <w:t>Se hai l'intenzione di mantenere stabile il Word sul tuo hard disk si potrebbe provare anche con un formato un pò più ricco (quello di Word 6.0, con tutte le sue capacità), ma il WordPad è veramente mitico !</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A proposito, credo che il simbolo del copyright (C) non sia "vietato", mentre quello di marchio registrato (R) o (TM) sì.</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sz w:val="24"/>
          <w:szCs w:val="24"/>
          <w:lang w:val="it-IT"/>
        </w:rPr>
        <w:t xml:space="preserve">Codice dei colori scelto </w:t>
      </w:r>
      <w:r>
        <w:rPr>
          <w:rFonts w:eastAsia="Times New Roman" w:cs="Times New Roman" w:ascii="Times New Roman" w:hAnsi="Times New Roman"/>
          <w:sz w:val="24"/>
          <w:szCs w:val="24"/>
          <w:u w:val="single"/>
          <w:lang w:val="it-IT"/>
        </w:rPr>
        <w:t>per i titoli dei paragrafi</w:t>
      </w:r>
      <w:r>
        <w:rPr>
          <w:rFonts w:eastAsia="Times New Roman" w:cs="Times New Roman" w:ascii="Times New Roman" w:hAnsi="Times New Roman"/>
          <w:sz w:val="24"/>
          <w:szCs w:val="24"/>
          <w:lang w:val="it-IT"/>
        </w:rPr>
        <w: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lang w:val="it-IT"/>
        </w:rPr>
        <w:t>Testo normal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0080"/>
          <w:lang w:val="it-IT"/>
        </w:rPr>
        <w:t>Testo importante per la versione successiv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8000"/>
          <w:lang w:val="it-IT"/>
        </w:rPr>
        <w:t>Testo altamente tecnic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008080"/>
          <w:lang w:val="it-IT"/>
        </w:rPr>
        <w:t>Testo non importante;</w:t>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Il KAOS dopo la tempesta</w:t>
      </w:r>
    </w:p>
    <w:p>
      <w:pPr>
        <w:pStyle w:val="Normal"/>
        <w:numPr>
          <w:ilvl w:val="0"/>
          <w:numId w:val="0"/>
        </w:numPr>
        <w:ind w:hanging="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opo il grande tormentone di Fisica II, ecco la versione rivista e corretta dell'ultimo KAO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corretto il problema dell'algoritmo di compressione/decompression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o l'oggetto ObjMover (un Actor che sposta gli oggetti fissi, una genialata);  l'utilizzo principale di questo oggetto è nella estrazione degli oggetti dai vasi che si rompon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ridotte le capacità di memorizzazione in XMS per favorire l'uso della memoria convenzionale e del disco nei casi critici;  sembra strano ma ciò garantisce la permanenza dei blocchi grandi in XMS e il caricamento da disco dei blocchi piccoli, che sono molti di più e occupano risorse per gestire le loro posizioni in memori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a la catena ai lampadari (le nuove immagini sono nel file MISC.LBM);  il disegno che ho fatto è approssimativo, e soprattutto non tiene conto delle variazioni di luce (come invece avevi fatto per il corpo del lampadario !)... se ridisegni le catene è meglio;</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aggiunto do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to l'oggetto Lampadario: ora è possibile colpirlo con il fucile.  Attenzione, questo ha provocato non pochi problemi di coerenza, che sono:</w:t>
      </w:r>
    </w:p>
    <w:p>
      <w:pPr>
        <w:pStyle w:val="Normal"/>
        <w:numPr>
          <w:ilvl w:val="0"/>
          <w:numId w:val="0"/>
        </w:numPr>
        <w:ind w:left="568" w:hanging="0"/>
        <w:rPr>
          <w:rFonts w:ascii="Arial" w:hAnsi="Arial" w:eastAsia="Arial" w:cs="Arial"/>
          <w:lang w:val="it-IT"/>
        </w:rPr>
      </w:pPr>
      <w:r>
        <w:rPr>
          <w:rFonts w:eastAsia="Arial" w:cs="Arial" w:ascii="Arial" w:hAnsi="Arial"/>
          <w:lang w:val="it-IT"/>
        </w:rPr>
        <w:t>- non si può colpire la catena, ma solo la parte alta del Lampadario (almeno per ora);</w:t>
      </w:r>
    </w:p>
    <w:p>
      <w:pPr>
        <w:pStyle w:val="Normal"/>
        <w:numPr>
          <w:ilvl w:val="0"/>
          <w:numId w:val="0"/>
        </w:numPr>
        <w:ind w:left="568" w:hanging="0"/>
        <w:rPr>
          <w:rFonts w:ascii="Arial" w:hAnsi="Arial" w:eastAsia="Arial" w:cs="Arial"/>
          <w:lang w:val="it-IT"/>
        </w:rPr>
      </w:pPr>
      <w:r>
        <w:rPr>
          <w:rFonts w:eastAsia="Arial" w:cs="Arial" w:ascii="Arial" w:hAnsi="Arial"/>
          <w:lang w:val="it-IT"/>
        </w:rPr>
        <w:t>- credo che le modifiche fatte abbiano influito anche sulla grandezza (nel senso di parte "colpibile") del Trespolo (Lampadario con asta);</w:t>
      </w:r>
    </w:p>
    <w:p>
      <w:pPr>
        <w:pStyle w:val="Normal"/>
        <w:numPr>
          <w:ilvl w:val="0"/>
          <w:numId w:val="0"/>
        </w:numPr>
        <w:ind w:left="568" w:hanging="0"/>
        <w:rPr>
          <w:rFonts w:ascii="Arial" w:hAnsi="Arial" w:eastAsia="Arial" w:cs="Arial"/>
          <w:lang w:val="it-IT"/>
        </w:rPr>
      </w:pPr>
      <w:r>
        <w:rPr>
          <w:rFonts w:eastAsia="Arial" w:cs="Arial" w:ascii="Arial" w:hAnsi="Arial"/>
          <w:lang w:val="it-IT"/>
        </w:rPr>
        <w:t>- una volta colpito, il Lapadario è come se saltasse verso l'alto, per poi cadare come faceva prima;  ciò non sembra un errore, ma quando si usa il comando "MNDARK" si scoprono un bel pò di magagne;</w:t>
      </w:r>
    </w:p>
    <w:p>
      <w:pPr>
        <w:pStyle w:val="Normal"/>
        <w:numPr>
          <w:ilvl w:val="0"/>
          <w:numId w:val="0"/>
        </w:numPr>
        <w:ind w:left="568" w:hanging="0"/>
        <w:rPr>
          <w:rFonts w:ascii="Arial" w:hAnsi="Arial" w:eastAsia="Arial" w:cs="Arial"/>
          <w:lang w:val="it-IT"/>
        </w:rPr>
      </w:pPr>
      <w:r>
        <w:rPr>
          <w:rFonts w:eastAsia="Arial" w:cs="Arial" w:ascii="Arial" w:hAnsi="Arial"/>
          <w:lang w:val="it-IT"/>
        </w:rPr>
        <w:t>- il Lampadario spento non ha la catena e per questo viene visualizzato più in alto dei Lampadari normali;</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808000"/>
          <w:sz w:val="24"/>
          <w:szCs w:val="24"/>
          <w:lang w:val="it-IT"/>
        </w:rPr>
      </w:pPr>
      <w:r>
        <w:rPr>
          <w:rFonts w:eastAsia="Arial" w:cs="Arial" w:ascii="Arial" w:hAnsi="Arial"/>
          <w:lang w:val="it-IT"/>
        </w:rPr>
        <w:t>Ho provato a cambiare il sistema di guida dei missili usando la routine di ray-casting 3D, ma questo causa moltissimi problemi, che tra l'altro finiscono sempre per mandare il gioco in crash.  Per ora il missile non sfrutta a pieno tale routine e pertanto non risponde bene alle collisioni con oggetti a mezz'aria (Lampadari);</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nuovo ordinatore di memoria: organizza i blocchi di memoria in modo da non spezzettare quelli statici nella zona dinamica.  Questa routine non ha effetti collaterali perché agisce solamente nella fase di caricamento del livello e provvede ad un pre-caricamento delle texture del livello in modo intelligente.  La procedura impiega più tempo delle precedenti ed è possibile che i suoni si blocchino per qualche istante.  </w:t>
      </w:r>
      <w:r>
        <w:rPr>
          <w:rFonts w:eastAsia="Arial" w:cs="Arial" w:ascii="Arial" w:hAnsi="Arial"/>
          <w:b/>
          <w:bCs/>
          <w:lang w:val="it-IT"/>
        </w:rPr>
        <w:t>Il gestore di memoria risulta ora più efficiente ed efficace, ed è persino più difficile che ora si verifichi un errore di "can't unpack"</w:t>
      </w:r>
      <w:r>
        <w:rPr>
          <w:rFonts w:eastAsia="Arial" w:cs="Arial" w:ascii="Arial" w:hAnsi="Arial"/>
          <w:lang w:val="it-IT"/>
        </w:rPr>
        <w:t xml:space="preserve">; comunque ora bisognerà fare dei test; </w:t>
      </w:r>
      <w:r>
        <w:rPr>
          <w:rFonts w:eastAsia="Arial" w:cs="Arial" w:ascii="Arial" w:hAnsi="Arial"/>
          <w:i/>
          <w:iCs/>
          <w:lang w:val="it-IT"/>
        </w:rPr>
        <w:t>per maggiori informazioni vedi paragrafo "</w:t>
      </w:r>
      <w:r>
        <w:rPr>
          <w:rFonts w:eastAsia="Arial" w:cs="Arial" w:ascii="Arial" w:hAnsi="Arial"/>
          <w:i/>
          <w:iCs/>
          <w:color w:val="808000"/>
          <w:lang w:val="it-IT"/>
        </w:rPr>
        <w:t>Place &amp; Play</w:t>
      </w:r>
      <w:r>
        <w:rPr>
          <w:rFonts w:eastAsia="Arial" w:cs="Arial" w:ascii="Arial" w:hAnsi="Arial"/>
          <w:i/>
          <w:iCs/>
          <w:lang w:val="it-IT"/>
        </w:rPr>
        <w:t>"</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aturalmente manca ancora molt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MID player (aspetta e sper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mmagine del bazooka (...e della bomb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nuovo fon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qualche suono che mancava pure prim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 nuovi muri (...e forse anche nuovi problemi);</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Volendo si può anche aggiungere qualcos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ncora più di 5 pagine di texture per i muri (un limite c'è, prima o poi), ma bisogna modificare ancora una volta il formato del .DLF (file dei livel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diversi suoni del passo del player nei casi in cui ci si trova sulla terra, sul pavimento o sul leg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tri oggetti d'arredamento;</w:t>
      </w:r>
    </w:p>
    <w:p>
      <w:pPr>
        <w:pStyle w:val="Normal"/>
        <w:numPr>
          <w:ilvl w:val="0"/>
          <w:numId w:val="1"/>
        </w:numPr>
        <w:tabs>
          <w:tab w:val="clear" w:pos="720"/>
          <w:tab w:val="left" w:pos="0" w:leader="none"/>
        </w:tabs>
        <w:ind w:left="360" w:hanging="360"/>
        <w:rPr>
          <w:rFonts w:ascii="Arial" w:hAnsi="Arial" w:eastAsia="Arial" w:cs="Arial"/>
          <w:color w:val="800000"/>
          <w:lang w:val="it-IT"/>
        </w:rPr>
      </w:pPr>
      <w:r>
        <w:rPr>
          <w:rFonts w:eastAsia="Arial" w:cs="Arial" w:ascii="Arial" w:hAnsi="Arial"/>
          <w:color w:val="800000"/>
          <w:lang w:val="it-IT"/>
        </w:rPr>
        <w:t>tranelli associati al passaggio di un mostro o player su una parte di pavimento: campi minati, porte automatiche,  palle giganti che rotolano ad un incrocio, fulmini che rimbalzano sui muri...</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Rimangono comunque dei problemi riguardanti l'effettiva funzionalità del menù:</w:t>
      </w:r>
    </w:p>
    <w:p>
      <w:pPr>
        <w:pStyle w:val="Normal"/>
        <w:numPr>
          <w:ilvl w:val="0"/>
          <w:numId w:val="0"/>
        </w:numPr>
        <w:ind w:hanging="0"/>
        <w:rPr>
          <w:rFonts w:ascii="Arial" w:hAnsi="Arial" w:eastAsia="Arial" w:cs="Arial"/>
          <w:lang w:val="it-IT"/>
        </w:rPr>
      </w:pPr>
      <w:r>
        <w:rPr>
          <w:rFonts w:eastAsia="Arial" w:cs="Arial" w:ascii="Arial" w:hAnsi="Arial"/>
          <w:lang w:val="it-IT"/>
        </w:rPr>
        <w:t>nel gioco si deve poter scegliere il file dei livelli (episodio) e in teoria all'interno del file dovrebbe poter esserci un'immagine che rappresenti l'episodio (un file .LBM linkato nel file dall'editor dei livelli, o qualcosa del gene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8000"/>
          <w:lang w:val="it-IT"/>
        </w:rPr>
      </w:pPr>
      <w:r>
        <w:rPr>
          <w:rFonts w:eastAsia="Arial" w:cs="Arial" w:ascii="Arial" w:hAnsi="Arial"/>
          <w:i/>
          <w:iCs/>
          <w:color w:val="808000"/>
          <w:lang w:val="it-IT"/>
        </w:rPr>
        <w:t>Hot shots</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decompr. funziona bene e per ora ha permesso di ridurre il .BDF da 1.78Mb a 1.31Mb, tuttavia esso richiede in fase di gioco una maggior quantità di risorse: un'area di memoria aggiuntiva allocata dinamicamente per effettuare la decompressione, e un pò più di tempo di elaborazione per effettuare la decompressione (in realtà questo tempo è insignificante se paragonato a quello nesessario per preparare un'area di memoria convenzionale).  Questo algoritmo provoca pertanto un aumento delle chiamate all'algoritmo di allocazione memoria (The Wizard) e aumenta anche il rischio di incorrere in una situazione di stallo in cui il gioco si blocca per mancanza di memoria (che in realtà è presente ma frammentata).</w:t>
      </w:r>
    </w:p>
    <w:p>
      <w:pPr>
        <w:pStyle w:val="Normal"/>
        <w:numPr>
          <w:ilvl w:val="0"/>
          <w:numId w:val="0"/>
        </w:numPr>
        <w:ind w:hanging="0"/>
        <w:rPr>
          <w:rFonts w:ascii="Arial" w:hAnsi="Arial" w:eastAsia="Arial" w:cs="Arial"/>
          <w:lang w:val="it-IT"/>
        </w:rPr>
      </w:pPr>
      <w:r>
        <w:rPr>
          <w:rFonts w:eastAsia="Arial" w:cs="Arial" w:ascii="Arial" w:hAnsi="Arial"/>
          <w:lang w:val="it-IT"/>
        </w:rPr>
        <w:t>In una fase di test ho già avuto un messaggio d'errore di questo tipo (mm_recall - can't unpack) e in condizioni tutt'altro che sfavorevoli (280 Kb di memoria convenzionale libera riportati dal gioco stesso all'avvio !), quindi è anche possibile che la soluzione con compressione non sia realmente utilizzabile.</w:t>
      </w:r>
    </w:p>
    <w:p>
      <w:pPr>
        <w:pStyle w:val="Normal"/>
        <w:numPr>
          <w:ilvl w:val="0"/>
          <w:numId w:val="0"/>
        </w:numPr>
        <w:ind w:hanging="0"/>
        <w:rPr>
          <w:rFonts w:ascii="Arial" w:hAnsi="Arial" w:eastAsia="Arial" w:cs="Arial"/>
          <w:lang w:val="it-IT"/>
        </w:rPr>
      </w:pPr>
      <w:r>
        <w:rPr>
          <w:rFonts w:eastAsia="Arial" w:cs="Arial" w:ascii="Arial" w:hAnsi="Arial"/>
          <w:lang w:val="it-IT"/>
        </w:rPr>
        <w:t>C'è anche da dire che una minor quantità di memoria XMS utilizzata dal gioco si traduce in una maggior frequenza di accessi al disco, e quindi in un aumento delle chiamate alla routine di decompressione e al Wizard, con il conseguente decadimento di prestazioni e di gioco (potrebbe fermarsi per mancanza di memoria).</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essione è molto simile a quello usato per creare i file .LBM (ho sfruttato questo fatto per vedere se l'algoritmo funzionava) e si avvantaggia del fatto che in un'immagine possono capitare più pixel consecutivi dello stesso colore.  Per pixel consecutivi si deve fare una distinzione: le immagini (texture) degli oggetti rappresentati in 3D, come muri, mostri, oggetti vari sono memorizzati per strisce verticali, il che significa che i pixel consecutivi devono essere visti a partire dall'angolo superiore sinistro, procedendo verso il basso (a dente di sega) fino ad arrivare all'ultimo (in basso a destra); per quanto riguarda le immagini degli sfondi e degli oggetti statici come la barra di stato, ecc. la memorizzazione avviene in orizzontale (sempre a partire dall'angolo superiore sinistro...).  Noto queste informazioni si potrebbe pensare di modificare le immagini in modo da aumentare la presenza di linee verticali continue (dello stesso colore) nelle texture e linee orizzontali negli sfondi.</w:t>
      </w:r>
    </w:p>
    <w:p>
      <w:pPr>
        <w:pStyle w:val="Normal"/>
        <w:numPr>
          <w:ilvl w:val="0"/>
          <w:numId w:val="0"/>
        </w:numPr>
        <w:ind w:hanging="0"/>
        <w:rPr>
          <w:rFonts w:ascii="Arial" w:hAnsi="Arial" w:eastAsia="Arial" w:cs="Arial"/>
          <w:lang w:val="it-IT"/>
        </w:rPr>
      </w:pPr>
      <w:r>
        <w:rPr>
          <w:rFonts w:eastAsia="Arial" w:cs="Arial" w:ascii="Arial" w:hAnsi="Arial"/>
          <w:lang w:val="it-IT"/>
        </w:rPr>
        <w:t>NOTA: i mostri sono circondati dal colore di trasparenza e questo garantisce loro di essere compressi molto più delle altre immagini, specialmente se l'immagine del mostro è alta e stretta (Player, Soldier).</w:t>
      </w:r>
    </w:p>
    <w:p>
      <w:pPr>
        <w:pStyle w:val="Normal"/>
        <w:numPr>
          <w:ilvl w:val="0"/>
          <w:numId w:val="0"/>
        </w:numPr>
        <w:ind w:hanging="0"/>
        <w:rPr>
          <w:rFonts w:ascii="Arial" w:hAnsi="Arial" w:eastAsia="Arial" w:cs="Arial"/>
          <w:lang w:val="it-IT"/>
        </w:rPr>
      </w:pPr>
      <w:r>
        <w:rPr>
          <w:rFonts w:eastAsia="Arial" w:cs="Arial" w:ascii="Arial" w:hAnsi="Arial"/>
          <w:lang w:val="it-IT"/>
        </w:rPr>
        <w:t>NOTA 2: i suoni non vengono compressi affatto, anz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Questioni di stile</w:t>
      </w:r>
    </w:p>
    <w:p>
      <w:pPr>
        <w:pStyle w:val="Normal"/>
        <w:numPr>
          <w:ilvl w:val="0"/>
          <w:numId w:val="0"/>
        </w:numPr>
        <w:ind w:hanging="0"/>
        <w:rPr>
          <w:rFonts w:ascii="Arial" w:hAnsi="Arial" w:eastAsia="Arial" w:cs="Arial"/>
          <w:lang w:val="it-IT"/>
        </w:rPr>
      </w:pPr>
      <w:r>
        <w:rPr>
          <w:rFonts w:eastAsia="Arial" w:cs="Arial" w:ascii="Arial" w:hAnsi="Arial"/>
          <w:lang w:val="it-IT"/>
        </w:rPr>
        <w:t>La parte del menu che si occupa del volume di riproduzione del suono, e anche la procedura di inizializzazione, modificano direttamente il volume della scheda sonora, cosa questa che ormai nessun gioco fa più (!).  Il problema sta nel fatto che una volta che si agisce direttamente sulla scheda non è possibile rimettere a posto le cose una volta che il gioco è terminato e così, se vengono abbassati i volumi dei suoni, questi rimarranno bassi anche dopo... e anche in Windows95!  Tutto questo potrebbe creare molti problemi a quelli che non vogliono aprire di volta in volta il mixer per riaggiustare il volume.  Nella maggior parte dei giochi dotati di mixer software (Doom, Quake, Duke3D, ecc.) il volume è regolato sulla base di un fattore di proporzionalità usato direttamente dall'algoritmo "mixer".  Anche noi potremmo fare in questo modo, ma ciò richiederebbe un pò di tempo e forse anche meno memoria occupata dal gioco e minore efficienza (forse) nella preparazione dei suoni.</w:t>
      </w:r>
    </w:p>
    <w:p>
      <w:pPr>
        <w:pStyle w:val="Normal"/>
        <w:numPr>
          <w:ilvl w:val="0"/>
          <w:numId w:val="0"/>
        </w:numPr>
        <w:ind w:hanging="0"/>
        <w:rPr>
          <w:rFonts w:ascii="Arial" w:hAnsi="Arial" w:eastAsia="Arial" w:cs="Arial"/>
          <w:lang w:val="it-IT"/>
        </w:rPr>
      </w:pPr>
      <w:r>
        <w:rPr>
          <w:rFonts w:eastAsia="Arial" w:cs="Arial" w:ascii="Arial" w:hAnsi="Arial"/>
          <w:lang w:val="it-IT"/>
        </w:rPr>
        <w:t>Attenzione il discorso potrebbe non essere valido per la parte MIDI, e allora le cose non cambierebbero di molto !</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Se per te è meglio la versione col volume software, fammelo saper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Soluzioni drastiche per il decompressore</w:t>
      </w:r>
    </w:p>
    <w:p>
      <w:pPr>
        <w:pStyle w:val="Normal"/>
        <w:numPr>
          <w:ilvl w:val="0"/>
          <w:numId w:val="0"/>
        </w:numPr>
        <w:ind w:hanging="0"/>
        <w:rPr>
          <w:rFonts w:ascii="Arial" w:hAnsi="Arial" w:eastAsia="Arial" w:cs="Arial"/>
          <w:lang w:val="it-IT"/>
        </w:rPr>
      </w:pPr>
      <w:r>
        <w:rPr>
          <w:rFonts w:eastAsia="Arial" w:cs="Arial" w:ascii="Arial" w:hAnsi="Arial"/>
          <w:lang w:val="it-IT"/>
        </w:rPr>
        <w:t>Un modo sicuro ed efficace per evitare il problema di memoria in fase di decompressione ("can't unpack") è quello di allocare un'area di memoria statica grande quanto il più grande blocco compresso esistente nel .BDF (credo sia di 30Kb, associato ad un suono).  In questo modo saranno però consumati preziosi Kb di memoria convenzionale (non è possibile purtroppo allocarlo in XMS) solo per un uso temporaneo di volta in volta, il che rallenterebbe il motore grafico e farebbe scattare il gioco ancora di più.</w:t>
      </w:r>
    </w:p>
    <w:p>
      <w:pPr>
        <w:pStyle w:val="Normal"/>
        <w:numPr>
          <w:ilvl w:val="0"/>
          <w:numId w:val="0"/>
        </w:numPr>
        <w:ind w:hanging="0"/>
        <w:rPr>
          <w:rFonts w:ascii="Arial" w:hAnsi="Arial" w:eastAsia="Arial" w:cs="Arial"/>
          <w:lang w:val="it-IT"/>
        </w:rPr>
      </w:pPr>
      <w:r>
        <w:rPr>
          <w:rFonts w:eastAsia="Arial" w:cs="Arial" w:ascii="Arial" w:hAnsi="Arial"/>
          <w:lang w:val="it-IT"/>
        </w:rPr>
        <w:t>C'è poi un modo molto economico e cervellotico che consiste, una volta riproggettato l'algoritmo, di effettuare la decompressione a pezzi, usando un piccolo buffer statico più volte per un blocco solo, ma questo comporterà anche un ripetuto caricamento da disco.  Il piccolo buffer sarà di circa 4Kb e sarà in grado di contenere l'immagine compressa di una qualsiasi texture di muro/pavimento.  Questa caratteristica aumenterebbe comunque la complessità dell'algoritmo di decompressione (adesso praticamente ininfluente sul res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lace &amp; Play</w:t>
      </w:r>
    </w:p>
    <w:p>
      <w:pPr>
        <w:pStyle w:val="Normal"/>
        <w:numPr>
          <w:ilvl w:val="0"/>
          <w:numId w:val="0"/>
        </w:numPr>
        <w:ind w:hanging="0"/>
        <w:rPr>
          <w:rFonts w:ascii="Arial" w:hAnsi="Arial" w:eastAsia="Arial" w:cs="Arial"/>
          <w:lang w:val="it-IT"/>
        </w:rPr>
      </w:pPr>
      <w:r>
        <w:rPr>
          <w:rFonts w:eastAsia="Arial" w:cs="Arial" w:ascii="Arial" w:hAnsi="Arial"/>
          <w:lang w:val="it-IT"/>
        </w:rPr>
        <w:t>Il nuovo algoritmo di rimpiazzamento aree statiche ha comunque dei problemi che si evidenziano quando si fanno diverse partite nella stessa sessione di gioco.  La cosa non dovrebbe accadere, ma non è l'unica tra quelle impossibili che invece accadono.</w:t>
      </w:r>
    </w:p>
    <w:p>
      <w:pPr>
        <w:pStyle w:val="Normal"/>
        <w:numPr>
          <w:ilvl w:val="0"/>
          <w:numId w:val="0"/>
        </w:numPr>
        <w:ind w:hanging="0"/>
        <w:rPr/>
      </w:pPr>
      <w:r>
        <w:rPr>
          <w:rFonts w:eastAsia="Arial" w:cs="Arial" w:ascii="Arial" w:hAnsi="Arial"/>
          <w:lang w:val="it-IT"/>
        </w:rPr>
        <w:t xml:space="preserve">Il secondo problema è che, attraverso un monitor grafico di memoria che ho inserito nel gioco, ho riscontrato la presenza di blocchi di memoria dinamica permanentemente bloccati nella memoria convenzionale, e ciò è molto grave, considerando il fatto che nell'intero gioco </w:t>
      </w:r>
      <w:r>
        <w:rPr>
          <w:rFonts w:eastAsia="Arial" w:cs="Arial" w:ascii="Arial" w:hAnsi="Arial"/>
          <w:b/>
          <w:bCs/>
          <w:lang w:val="it-IT"/>
        </w:rPr>
        <w:t xml:space="preserve">non esistono </w:t>
      </w:r>
      <w:r>
        <w:rPr>
          <w:rFonts w:eastAsia="Arial" w:cs="Arial" w:ascii="Arial" w:hAnsi="Arial"/>
          <w:lang w:val="it-IT"/>
        </w:rPr>
        <w:t>istruzioni che permettono di bloccare la memoria in modo definitivo !  Ci sono tre sole possibil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non può funzionare perchè il blocco è stato bloccato più di un numero massimo di volte e non viene effettuato nessun controllo su tale numero (la cosa è comunque impossibile perchè non ci sono procedure annidate e ogni procedura fa terminare il processo di bloccaggio in paregg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viene chiamata prima di quella di bloccaggio e il flag di bloccaggio è settato anche se non c'è stato nessun bloccaggio (la cosa è ovviamente impossibile, perché il flag di bloccaggio NON può dare informazioni diverse dal lock counte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l flusso del programma non è sequenziale !  Questa è la cosa più IMPOSSIBILE di tutte e violerebbe tutti i principi dell'informatica e della logica, supponendo un calcolatore non deterministico anche in presenza di un sistema operativo mono-task; ma è anche la cosa che è accaduta più spesso durante le precedenti fasi di test ed è quindi paradossalmente la più quotata.  A proposito, in realtà non c'è niente di impossibile quando ci sono di mezzo routine assembler e il compilatore della Borland (i salti condizionati sono sempre short anche quando devono essere long !).</w:t>
      </w:r>
    </w:p>
    <w:p>
      <w:pPr>
        <w:pStyle w:val="Normal"/>
        <w:rPr>
          <w:rFonts w:ascii="Arial" w:hAnsi="Arial" w:eastAsia="Arial" w:cs="Arial"/>
          <w:lang w:val="it-IT"/>
        </w:rPr>
      </w:pPr>
      <w:r>
        <w:rPr>
          <w:rFonts w:eastAsia="Arial" w:cs="Arial" w:ascii="Arial" w:hAnsi="Arial"/>
          <w:lang w:val="it-IT"/>
        </w:rPr>
        <w:t>Perché l'algoritmo di rimpiazzamento non funziona per tempi lunghi ?</w:t>
      </w:r>
    </w:p>
    <w:p>
      <w:pPr>
        <w:pStyle w:val="Normal"/>
        <w:rPr>
          <w:rFonts w:ascii="Arial" w:hAnsi="Arial" w:eastAsia="Arial" w:cs="Arial"/>
          <w:lang w:val="it-IT"/>
        </w:rPr>
      </w:pPr>
      <w:r>
        <w:rPr>
          <w:rFonts w:eastAsia="Arial" w:cs="Arial" w:ascii="Arial" w:hAnsi="Arial"/>
          <w:lang w:val="it-IT"/>
        </w:rPr>
        <w:t>Accantonato il problema dei blocchi bloccati, si può impotizzare che il compilatore non allochi le aree di memoria in ordine e che,anche avendo tutta la memoria libera, preferisca utilizzarla in ordine sparso (in effetti la cosa è più complicata e si basa sull'ordine di deallocazione dei blocchi precedenti); se il problema fosse questo, allora NON C'E' SOLUZIONE... beh, una soluzione c'è: usare un'altro compilatore, uno a 32 bit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i/>
          <w:i/>
          <w:iCs/>
          <w:sz w:val="28"/>
          <w:szCs w:val="28"/>
          <w:lang w:val="it-IT"/>
        </w:rPr>
      </w:pPr>
      <w:r>
        <w:rPr>
          <w:rFonts w:eastAsia="Arial" w:cs="Arial" w:ascii="Arial" w:hAnsi="Arial"/>
          <w:b/>
          <w:bCs/>
          <w:i/>
          <w:iCs/>
          <w:sz w:val="28"/>
          <w:szCs w:val="28"/>
          <w:lang w:val="it-IT"/>
        </w:rPr>
        <w:t>Il nuovo KAOS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t>Attenzione, Attenzione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r>
    </w:p>
    <w:p>
      <w:pPr>
        <w:pStyle w:val="Normal"/>
        <w:rPr>
          <w:rFonts w:ascii="Arial" w:hAnsi="Arial" w:eastAsia="Arial" w:cs="Arial"/>
          <w:lang w:val="it-IT"/>
        </w:rPr>
      </w:pPr>
      <w:r>
        <w:rPr>
          <w:rFonts w:eastAsia="Arial" w:cs="Arial" w:ascii="Arial" w:hAnsi="Arial"/>
          <w:lang w:val="it-IT"/>
        </w:rPr>
        <w:t>Sto pensando ad una nuova versione di KAOS !!!!!!!!!!!!!</w:t>
      </w:r>
    </w:p>
    <w:p>
      <w:pPr>
        <w:pStyle w:val="Normal"/>
        <w:rPr>
          <w:rFonts w:ascii="Arial" w:hAnsi="Arial" w:eastAsia="Arial" w:cs="Arial"/>
          <w:lang w:val="it-IT"/>
        </w:rPr>
      </w:pPr>
      <w:r>
        <w:rPr>
          <w:rFonts w:eastAsia="Arial" w:cs="Arial" w:ascii="Arial" w:hAnsi="Arial"/>
          <w:lang w:val="it-IT"/>
        </w:rPr>
        <w:t>Non una versione come tutte le altre, ma una in grado di risolvere gran parte dei problemi di memoria delle precedenti !</w:t>
      </w:r>
    </w:p>
    <w:p>
      <w:pPr>
        <w:pStyle w:val="Normal"/>
        <w:rPr>
          <w:rFonts w:ascii="Arial" w:hAnsi="Arial" w:eastAsia="Arial" w:cs="Arial"/>
          <w:color w:val="FF0000"/>
          <w:lang w:val="it-IT"/>
        </w:rPr>
      </w:pPr>
      <w:r>
        <w:rPr>
          <w:rFonts w:eastAsia="Arial" w:cs="Arial" w:ascii="Arial" w:hAnsi="Arial"/>
          <w:color w:val="FF0000"/>
          <w:lang w:val="it-IT"/>
        </w:rPr>
        <w:t>UNA VERSIONE IN GRADO DI ACCEDERE DIRETTAMENTE ALLA MEMORIA ESTESA !!!</w:t>
      </w:r>
    </w:p>
    <w:p>
      <w:pPr>
        <w:pStyle w:val="Normal"/>
        <w:rPr>
          <w:rFonts w:ascii="Arial" w:hAnsi="Arial" w:eastAsia="Arial" w:cs="Arial"/>
          <w:u w:val="single"/>
          <w:lang w:val="it-IT"/>
        </w:rPr>
      </w:pPr>
      <w:r>
        <w:rPr>
          <w:rFonts w:eastAsia="Arial" w:cs="Arial" w:ascii="Arial" w:hAnsi="Arial"/>
          <w:lang w:val="it-IT"/>
        </w:rPr>
        <w:t xml:space="preserve">Se proprio si deve allocare uno spazio in memoria convenzionale per garantire la corretta decompressione dei dati, allora sarà anche possibile usare questa area d'appoggio per l'uso di </w:t>
      </w:r>
      <w:r>
        <w:rPr>
          <w:rFonts w:eastAsia="Arial" w:cs="Arial" w:ascii="Arial" w:hAnsi="Arial"/>
          <w:u w:val="single"/>
          <w:lang w:val="it-IT"/>
        </w:rPr>
        <w:t>blocchi di memoria ad accesso rallentato</w:t>
      </w:r>
      <w:r>
        <w:rPr>
          <w:rFonts w:eastAsia="Arial" w:cs="Arial" w:ascii="Arial" w:hAnsi="Arial"/>
          <w:lang w:val="it-IT"/>
        </w:rPr>
        <w:t xml:space="preserve"> !</w:t>
      </w:r>
    </w:p>
    <w:p>
      <w:pPr>
        <w:pStyle w:val="Normal"/>
        <w:rPr/>
      </w:pPr>
      <w:r>
        <w:rPr>
          <w:rFonts w:eastAsia="Arial" w:cs="Arial" w:ascii="Arial" w:hAnsi="Arial"/>
          <w:lang w:val="it-IT"/>
        </w:rPr>
        <w:t xml:space="preserve">La versione 4 del MemoryManager potrà contenere informazioni aggiuntive sulla natura dei blocchi allocati e potrà decidere, in fase di utilizzo, se promuovere un blocco XMS in memoria convenzionale o lasciarlo in XMS e scaricarlo ogni volta che serve.  Ma non finisce qui !   E' noto che il controller DMA riesce ad indirizzare pagine di 64Kb in qualsiasi posizione della memoria... beh, se questo è vero anche in modalità reale </w:t>
      </w:r>
      <w:r>
        <w:rPr>
          <w:rFonts w:eastAsia="Arial" w:cs="Arial" w:ascii="Arial" w:hAnsi="Arial"/>
          <w:color w:val="FF0000"/>
          <w:lang w:val="it-IT"/>
        </w:rPr>
        <w:t xml:space="preserve">SI POTRANNO SCARICARE I SUONI IN XMS (DEFINITIVAMENTE) E SUONARLI DIRETTAMENTE DA LI' </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La cosa non ha in realtà grande rilevanza, perchè la parte di memoria usata per suonare è molto piccola (2-4Kb) e non influisce molto sul risultato finale.  Una modifica che dovrà avere il nuovo 3D_SoundManager sarà quella di utilizzare i blocchi di memoria dei suoni come blocchi ad accesso lento e quindi caricarli in memoria convenzionale nella sola parte utilizzata, in fase di mixing.</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utto ciò è realmente possibile ?    Forse no, ma l'idea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 ora posso puntare sulla possibilità di muovere solo singole parti di blocchi di memoria, ma se ciò fosse possibile il problema diventerebbe un'altro: perchè non gestisco la memoria a pagine di grandezza fissa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18.75pt" filled="f" o:ole="">
            <v:imagedata r:id="rId3" o:title=""/>
          </v:shape>
          <o:OLEObject Type="Embed" ProgID="" ShapeID="ole_rId2" DrawAspect="Content" ObjectID="_914288055"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Bookman Old Style">
    <w:charset w:val="01"/>
    <w:family w:val="roman"/>
    <w:pitch w:val="variable"/>
  </w:font>
  <w:font w:name="Verdana">
    <w:charset w:val="01"/>
    <w:family w:val="swiss"/>
    <w:pitch w:val="variable"/>
  </w:font>
  <w:font w:name="Syste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02:00Z</dcterms:created>
  <dc:creator>foobar</dc:creator>
  <dc:description/>
  <dc:language>en-US</dc:language>
  <cp:lastModifiedBy>Njc</cp:lastModifiedBy>
  <dcterms:modified xsi:type="dcterms:W3CDTF">2002-04-21T16:17:00Z</dcterms:modified>
  <cp:revision>1</cp:revision>
  <dc:subject/>
  <dc:title/>
</cp:coreProperties>
</file>