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in lavorazione da domenica 10 agosto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it-IT"/>
        </w:rPr>
        <w:t xml:space="preserve">KAOS </w:t>
      </w:r>
      <w:r>
        <w:rPr>
          <w:rFonts w:eastAsia="Times New Roman" w:cs="Times New Roman" w:ascii="Times New Roman" w:hAnsi="Times New Roman"/>
          <w:b/>
          <w:bCs/>
          <w:i/>
          <w:iCs/>
          <w:color w:val="808080"/>
          <w:sz w:val="36"/>
          <w:szCs w:val="36"/>
          <w:lang w:val="it-IT"/>
        </w:rPr>
        <w:t xml:space="preserve">69 </w:t>
      </w: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32"/>
          <w:szCs w:val="32"/>
          <w:lang w:val="it-IT"/>
        </w:rPr>
        <w:t>+</w:t>
      </w: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36"/>
          <w:szCs w:val="36"/>
          <w:lang w:val="it-IT"/>
        </w:rPr>
        <w:t xml:space="preserve"> editor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808000"/>
          <w:lang w:val="it-IT"/>
        </w:rPr>
      </w:pPr>
      <w:r>
        <w:rPr>
          <w:rFonts w:eastAsia="Arial" w:cs="Arial" w:ascii="Arial" w:hAnsi="Arial"/>
          <w:color w:val="808000"/>
          <w:lang w:val="it-IT"/>
        </w:rPr>
        <w:t>©1997  Millennium Group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808000"/>
          <w:lang w:val="it-IT"/>
        </w:rPr>
      </w:pPr>
      <w:r>
        <w:rPr>
          <w:rFonts w:eastAsia="Arial" w:cs="Arial" w:ascii="Arial" w:hAnsi="Arial"/>
          <w:color w:val="808000"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808000"/>
          <w:sz w:val="36"/>
          <w:szCs w:val="36"/>
          <w:lang w:val="it-IT"/>
        </w:rPr>
      </w:pPr>
      <w:r>
        <w:rPr>
          <w:rFonts w:eastAsia="Times New Roman" w:cs="Times New Roman" w:ascii="Times New Roman" w:hAnsi="Times New Roman"/>
          <w:color w:val="808000"/>
          <w:sz w:val="36"/>
          <w:szCs w:val="36"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72"/>
          <w:szCs w:val="72"/>
          <w:lang w:val="it-IT"/>
        </w:rPr>
      </w:pPr>
      <w:r>
        <w:rPr>
          <w:rFonts w:eastAsia="Times New Roman" w:cs="Times New Roman" w:ascii="Times New Roman" w:hAnsi="Times New Roman"/>
          <w:sz w:val="72"/>
          <w:szCs w:val="72"/>
          <w:lang w:val="it-IT"/>
        </w:rPr>
        <w:t>KAOS for craziest</w:t>
      </w:r>
    </w:p>
    <w:p>
      <w:pPr>
        <w:pStyle w:val="Normal"/>
        <w:spacing w:lineRule="auto" w:line="240"/>
        <w:rPr>
          <w:rFonts w:ascii="Arial" w:hAnsi="Arial" w:eastAsia="Arial" w:cs="Arial"/>
          <w:sz w:val="72"/>
          <w:szCs w:val="72"/>
          <w:lang w:val="it-IT"/>
        </w:rPr>
      </w:pPr>
      <w:r>
        <w:rPr>
          <w:rFonts w:eastAsia="Arial" w:cs="Arial" w:ascii="Arial" w:hAnsi="Arial"/>
          <w:sz w:val="72"/>
          <w:szCs w:val="72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codice color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norma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808080"/>
          <w:lang w:val="it-IT"/>
        </w:rPr>
      </w:pPr>
      <w:r>
        <w:rPr>
          <w:rFonts w:eastAsia="Arial" w:cs="Arial" w:ascii="Arial" w:hAnsi="Arial"/>
          <w:color w:val="808080"/>
          <w:lang w:val="it-IT"/>
        </w:rPr>
        <w:t>annulla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800080"/>
          <w:lang w:val="it-IT"/>
        </w:rPr>
      </w:pPr>
      <w:r>
        <w:rPr>
          <w:rFonts w:eastAsia="Arial" w:cs="Arial" w:ascii="Arial" w:hAnsi="Arial"/>
          <w:color w:val="800080"/>
          <w:lang w:val="it-IT"/>
        </w:rPr>
        <w:t>importan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808000"/>
          <w:lang w:val="it-IT"/>
        </w:rPr>
      </w:pPr>
      <w:r>
        <w:rPr>
          <w:rFonts w:eastAsia="Arial" w:cs="Arial" w:ascii="Arial" w:hAnsi="Arial"/>
          <w:color w:val="808000"/>
          <w:lang w:val="it-IT"/>
        </w:rPr>
        <w:t>tecnico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NDICE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- novità della versione 68 (una rivoluzione)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Nella nuova versione sono state apportate le seguenti modifich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diminuito tempo di salita del fumo del FireBall-Missi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aggiustato lo shade delle luci circolari, anche per i lampadari, ma se lo vuoi ancora meglio devi ridisegnare la luce nel MISC.LB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inibita la bomba nella versione Shareware;  il gioco può utilizzare anche i file registrati per la versione con bomba ma, a caricamento effettuato, il Player non potrà lanciarne nemmeno un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modificata la routine di collisione secondo ciò che era più giusto fare: per quanto riguarda larghezza e profondità viene utilizzata l'informazione </w:t>
      </w:r>
      <w:r>
        <w:rPr>
          <w:rFonts w:eastAsia="Arial" w:cs="Arial" w:ascii="Arial" w:hAnsi="Arial"/>
          <w:b/>
          <w:bCs/>
          <w:lang w:val="it-IT"/>
        </w:rPr>
        <w:t>shdim</w:t>
      </w:r>
      <w:r>
        <w:rPr>
          <w:rFonts w:eastAsia="Arial" w:cs="Arial" w:ascii="Arial" w:hAnsi="Arial"/>
          <w:lang w:val="it-IT"/>
        </w:rPr>
        <w:t>, in modo da gestire al meglio oggetti piccoli con base larga, mentre per l'altezza viene usata l'informazione relativa alla figura;  ATTENZIONE!!!  Ora alcuni oggetti sono più facili da colpire (i vasi si rompono anche se colpiti tra le piante, i Cauldron vengono colpiti anche nel fuoco, questo rende impossibile sparare ai nemici nascosti dietro se il braciere è acceso) e altri sono più difficili (i ragni possono essere colpiti solo se ci si abbassa o se loro sono in posizione di attacco (in piedi), che non è raro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color w:val="808080"/>
          <w:lang w:val="it-IT"/>
        </w:rPr>
        <w:t xml:space="preserve">la routine di collisione 3D funziona solo per il SinglePlayer, mentre per il MultiPlayer c'è la mira automatica (pure troppo);  questa soluzione non è solo stilisticamente brutta, ma provoca anche problemi di gioco, es.:  se si vuole colpire qualcosa e un Lampadario è sulla traiettoria (più vicino), la mira automatica preferirà mirare al Lampadario piuttosto che all'oggetto.  Questo problema era vecchio come il cucco ed è stato scelto il 3D appunto per evitare questi problemi.  </w:t>
      </w:r>
      <w:r>
        <w:rPr>
          <w:rFonts w:eastAsia="Arial" w:cs="Arial" w:ascii="Arial" w:hAnsi="Arial"/>
          <w:lang w:val="it-IT"/>
        </w:rPr>
        <w:t>Non essendo accettabile questa soluzione ho optato per il polipo.</w:t>
      </w:r>
      <w:r>
        <w:rPr>
          <w:rFonts w:eastAsia="Arial" w:cs="Arial" w:ascii="Arial" w:hAnsi="Arial"/>
          <w:color w:val="808080"/>
          <w:lang w:val="it-IT"/>
        </w:rPr>
        <w:t xml:space="preserve">  </w:t>
      </w:r>
      <w:r>
        <w:rPr>
          <w:rFonts w:eastAsia="Arial" w:cs="Arial" w:ascii="Arial" w:hAnsi="Arial"/>
          <w:lang w:val="it-IT"/>
        </w:rPr>
        <w:t>Ho comunque aggiunto un fattore di scarto per il MultiPlayer che approssima il colpo all'oggetto, se questo è di poco sotto la traiettoria del proiettile.  Queste modifiche dovrebbero influenzare anche il FireBall-Missile, ma non credo che si riesca a vedere bene perché il missile usa "solo" 3 fireray() per riconoscere gli ostacoli;  ancora non ho deciso i tasti, ma suppongo che siano i primi tre utilizzabili sopra quelli attual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rattoppato il problema delle firme, stava nel SETFIRM.EXE che era rimasto al vecchio format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non ho riscontrato nessun problema tra bombe e colonne, anzi !  La bomba riesce a passare anche dietro i Vasi e i Trespoli 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nserite immagini dello sfondo e del bazooka (da modellare, entrambi).  Lo sfondo è stato disegnato riprendendo la parte finale dell'immagine sovrastante e proseguendo in basso, ma non è stata più rimossa la parte comune !  bisogna eliminare la parte sopra del bck_f0.lbm e creare la continuità tra i due pezzi di sfondo.  A suo tempo ti avevo già scritto un .NIC che spiegava come fare (con il DPaint) questo tipo di sfondi senza perdere troppo tempo a copiare pezzettini di immagini di qua e di là:  la cosa è semplicissima, devi solo impostare le dimensioni della pagina a 320x400, copiare la parte sopra prendendola dal file bck_c?.lbm e poi disegnare quella sotto come se fosse un'unica figura.  Una volta fatto questo basta centrare la pagina che si vuole registrare (quella sotto, 320x200), ridimensionare l'immagine a 320x200 e salvare; se è stata modificata anche le parte sopra è necessario salvare prima l'intero file gigante a 320x400.  L'unico problema è che il DPaint, prima del ridimensionamento potrebbe richiedere il driver di una stampante; in questo caso basta eseguire una volta il DPaint nella sua directory e impostare, una volta per tutte, una stampante qualsiasi.  Spiegalo ad Andrea, se usa il DPain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it-IT"/>
        </w:rPr>
      </w:pPr>
      <w:r>
        <w:rPr>
          <w:rFonts w:eastAsia="Arial" w:cs="Arial" w:ascii="Arial" w:hAnsi="Arial"/>
          <w:b/>
          <w:bCs/>
          <w:lang w:val="it-IT"/>
        </w:rPr>
        <w:tab/>
        <w:t>...lo sfondo l'ho aggiustato io 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l'autocenter-view nel menu Opzioni ora è istantaneo, mentre il Kaos-enable n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nseriti nell'editor i due flag relativi ai livelli: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 xml:space="preserve">- freccia giù </w:t>
        <w:tab/>
        <w:tab/>
        <w:t>= sfondo anche sotto (grate trasparenti)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 xml:space="preserve">  freccia giù con stop </w:t>
        <w:tab/>
        <w:t>= sfondo solo sopra (grate opache)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- nuvola con sole</w:t>
        <w:tab/>
        <w:t>= pioggia no; (il vento c'è sempre)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 xml:space="preserve">  nuvola con pioggia</w:t>
        <w:tab/>
        <w:t>= pioggia sì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modificato l'apparato per cominciare una partita... è un pò complicato e varia a seconda se è la Shareware o no; cerca di capirci qualcos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cambiati alcuni colori nel menu (vedi tu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la storia delle macchie di sangue che spariscono è molto complicata... ne parleremo a voce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ATTENZIONE!!!  Le texture dei tappeti (e forse pure altre) usano i colori della prima colonna; se c'è una torcia sulla texture, la luce schiarisce talmente tanto che il rosso diventa nero (colore di trasparenza, il primo).  Se fosse possibile evitare l'uso della prima colonna per tutti i disegni del gioco (tutti i .LBM !!!) allora si potrebbero usare tali colori per ottenere l'animazione della palette (WOW) per l'effetto acqua, fuoco, lampada intermittente o altro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Senza perdere troppo tempo, si potrebbe fare tutto questo semplicemente copiando il colore di sfondo su tutta la colonna e fare un Remap Picture in modo da costringere il DPaint a cercare le sfumature di rosso sulle altre colonne... alla fine verranno scelti i colori da mettere nella prima colonna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6674" w:leader="none"/>
        </w:tabs>
        <w:spacing w:lineRule="auto" w:line="240"/>
        <w:rPr/>
      </w:pPr>
      <w:r>
        <w:rPr>
          <w:rFonts w:eastAsia="Arial" w:cs="Arial" w:ascii="Arial" w:hAnsi="Arial"/>
          <w:lang w:val="it-IT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object w:dxaOrig="705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35pt;height:18.2pt" filled="f" o:ole="">
            <v:imagedata r:id="rId3" o:title=""/>
          </v:shape>
          <o:OLEObject Type="Embed" ProgID="" ShapeID="ole_rId2" DrawAspect="Content" ObjectID="_1530511189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