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C Gameshop and its employee ( singular, mind you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sponsible for any damage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its product, the Legend of Lez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of Jinx.  Please bear in m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 of a game was coded fully in Assembly langua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very unstable.  Pla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Make sure you are running Lezda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w TSR's loaded as possibl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, BAD things migh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 has come to the far away land of Lo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ns roam free through the Mild Wilds, Trolls l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ep caves of the North Hills, and Grem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defenseless kittens about the Kingdom. 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is the terrible sect of wizards, the Co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reaten to destroy Castle Cormissiffinio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King Cove has little hope against thes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s, and his knights are vanishing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ed, times are bleak...  But wait! 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st.  Somewhere in the land of Lorul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ave young lad.  Faster than a speeding Grem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than a Troll, and able to leap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s in a single bound, you are Jinx!  On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ree the land from the Coven's icy clutch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rab your wooden sword and do it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or mor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Make sure you are running Lezda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w TSR's loaded as possibl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, BAD things migh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gend of Lezda is an action/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ts you in the shoes of Jinx, a jester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ice.  Most controls can be hand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 move, move the mouse in the directi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 get an item, press the middle butt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ing over an object.  If you have a tw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, you may press both button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 identical effect.  Pressing the lef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 attack, click the left mouse button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must have a weapon in hand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 drop an item, do the same thing a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ing an it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 jump, press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 talk to another character, walk into him or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 access the Main Menu, press the left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 make silly faces, press the left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Main Menu, you may load a saved game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game, and configure your sound card, as well a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ame or leave Lezda completely. 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simply move the arrow to that selection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.  Other things are a bit trickier.  To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game, or to start anew, you must choos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press BOTH buttons at the same time.  That'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ccidently loose your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Sound Blaster sound card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game's sound effects, choose the correct PORT, D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 using the left and right mouse buttons to decr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values of each.  Next, move the arrow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 space and press the right button to change it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f you desire to turn the sound effects OFF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lick on the ON spot.  Also, you may adjus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left and right buttons when the arrow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Don't misconfigure your card.  Choosing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MA, IRQ, or PORT setting could have disast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s.  Also, don't mess with the sou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n't have a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gend of Lezda: The Adventure of Jinx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you can distribute it to whomever you lik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me a cent.  Bulletin Boards, Online game site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others may also distribute the gam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If you like this game, PLEASE, PLEASE, PLEAS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money!  Any little bit will help, and without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the world will never see another Lezda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 like me, you can still help...  Old computer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instruments, and drawing supplies would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Please also read the file ADWARE.DOC,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may be able to keep videogames free forever.  La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sk that you send me mail or email telling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ought of the game and any improvements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made.  Thanks. 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ron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ceni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ville, Pa 17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b116@email.p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eople will probably find the controls difficul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Practice picking up the wooden sword and pu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down again.  That's probably the hardest acti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in this game, but one you'll ne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far away from any nearby characters before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word, and if you're still having trou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try the left CTR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ve acquainted yourself with the control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orth over the bridge and talking to a couple of 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isn't really important in Lezda, but I spent oo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urs writing it all in...  With a hex editor..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format.  SO REA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now that you can play the game, it's probab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your hand at combat, so head North to the Mild Wi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'll find two Golden Goblins.  Some tips on comb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moving and to take advantage of the invinc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aused by getting whacked.  Once you get bet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ce that enemies have a much harder time hi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im for their weaponless hand. 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the little square in the corner chang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fight.  That bar measures how much damage Jinx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goes -=POOF=-.  It changes from green to ye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to black, green being the most heal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 leave you on your own, I'll tell you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fe bar go all green again.  There are two w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o pick up a banana, and the second is to gra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Coin.  Huh?  A save game coin is a yellow co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s around and which will save your current game if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.  There are only four of them in the entire ga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to find one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it.  Sure I left out a lot of stuf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, secret doors, and teleporters, but what fu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venture game be if you didn't get to discov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( Incomplete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                       - Heal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Coin               - Saves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Sword                 - Not a very efficient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er-ridder, but all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t at the out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Sword                    - A metal blade that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ir amount of boo-bo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word                   - A special blade carri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Cormissiffinionion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nights...  Or the beas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ate 'em for break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Sword                  - Very frag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ying Pan of Scrambling - A weapon of legendar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beauty, stolen from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ing Cove's Vault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gend of Lezda: The Adventure of Jinx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HPC Gameshop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is a registered trademark of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LT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