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ware is a little dream of mine, and like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s as well--videogames for free.  The id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vice advertisers to stick their logos or ad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game, and to make them pay a small f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d slot.  This concept shouldn't be all too unfamili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elevision broadcast corporations, radio sta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companies have been doing it for years.  The way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t, everyone can benefit from Adware.  Corpo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et good advertising spots, gamers get their life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ree, and developers like me don't have to mes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ig time distributors or endure the burde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ing Shareware sales.  Several more pros of A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ull color, full screen advertis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igh distribution rates.  I've estimated around 8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ies for a game like Lezda, based on download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other games from major BBSs and internet video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nsumers can't simply skip over your ad. 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'll end up seeing it time an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nsumers will be pleased with sponsors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onsors not only made the software free--they're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ing a great gam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iracy is no longer a thr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Adware also has its dis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ware won't work for just any software.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 utilities that attract a small number of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probably stick with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ough the target auience is known, being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teen or teenage males from upper-middl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milies, the audience may be located anywher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lobe.  That's no problem for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porations, but smaller ones won't profit as m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ong ads will break up a game's continu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ly frustrate eager gamers, so advertis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be able to convey their entir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ntil auditors become standard fare on the web,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way to be certain of a game's distribution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 Some sites do have auditors already, and thos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to make a good approximation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life of software is longer than that of a magaz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some ads, for special sales or new movie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rt term items, may not be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now it's time for me to beg again.  If you,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, or your dad, sister, brother, cousin, aunt, unc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parents, in-laws, neighbors, friends, Romans, or country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for a corporation that advertises their products..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convince the marketing people at that company to advert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videogame.  It's the only way another Lezda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about, and it's darn cheap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y day job, I handle computer stuff for a small magaz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lation 13,000.  The magazine is distributed for free (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rough a college ), and ad prices range from $300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ky black and white spot to $2000 for a place o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.  In talking with my boss about the magazine, I in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s circulation.  He said many people toss the th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sh without even looking it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$1500 I'll give you a full screen, full color ad. 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cheap?  I'm poor and I expect companies will be reluc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a new approach.  I will only have, at most, 20 ads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one of which will appear with each scene change. 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d, animation, and sound are all negotiable, as are came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 ( I'll stick a soda/pop can in if you pay me )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rrangements.  I am also interested in hosting a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profit and government organizations at reduced price (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of charge ).  The only "but" is that I reserve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ine any ad based on my own decision ( I'm really poor 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probably won't happen ).  Again, I ask all of you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nd advertisers for me, and I thank you all in adv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ron Bi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Scenic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ville, Pa 178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b116@email.psu.ed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