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A D B A L L      -   Copyright (c) 1977,1985 Micro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nerve racking game of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ion.  The object is to move your piec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out the door on the right side without gett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ouncing ball and without touching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by choosing a level of play from 1 to 4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ifficult.  You are given three piec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 bar places a piece on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 'door' on the right edge which is 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tarts with one bouncing ball and adds a ba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make it across the board. 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 officially recorded to date is 23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the movement of your piece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     N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- 4     6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     S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Ctrl-C at any point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copy and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use.  It is provided AS IS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 If you like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2.00 (Ca. residents add 6.5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Te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44 Westwood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eles, Ca.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send you the commercial version of MAD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rive you and your CGA Mmmmmaaaaaaddddd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