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E! v1.00 by Richard Vannoy            Registration $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PR91 MINE! VANNOY GAM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mine!10.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game for graphics capable C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! is  a challenging of logic and skill for play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s.  The player sets the level of difficulty  by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mines  he/she places in the mine fiel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re set at random locations  (squares)  throug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area.  As the player moves a mine detector "vehic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a mine detector shows  how  many  mines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 squares,  but  not specifically where they 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inferrence, the player can deduce which squa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d and which are clear.  Ten to 40 mines are pretty 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or  more  mines  are  very  difficult. 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" all areas that do not have a mine, and to lea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quares with mines.  The player's vehicle can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es before being damaged beyond repair, however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 hit significantly reduces the player's score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ear squares have  been  identified,  or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s  to quit, play stops.  If the player's score i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fifteen scores, their name is  entered  in  th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 menu  offers  the  choices: Play the Game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Register, See  the  Top  Scores,  Reset 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,  or  return  to DOS.  The player can stop the g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by pressing either the F10 or ESCape key.  Sou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ON or OFF with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lf contained except  for  the  file  MINE!.S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at the end of the first game to hol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IBM compatible computer, 256K RAM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 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DA format (c)Copyright 1990 The SDN Project - SDNet/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