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ELAYER is a GREAT fast-scrolling color arcade game.  You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layer can move in eight directions across a huge 24 screen ocea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 destroy (by ramming) all of the enemy bases.  Your onl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nemy rammer ships are the mines you deploy. 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many variants that will keep one challenged, b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 for a long, long, time.  The documentation for the gam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Col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IES:  Send your most recent catalog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when they are released by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'S:  Send your bulletin board phone number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ow many phone lines you have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