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VENDOR.DOC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, VENDOR.DOC, describes the only terms by which I, Rocco Loscal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Boynton Drive, Nottingham NG3 3EP, UK, permit Commerci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 Distribution" means distribution for money or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ware" means the Demo version of MUTANT EARTH and it's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Except to the extent expressly specified in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Rocco Loscalzo, have and reserve the exclusive copyrigh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: You may Commercially Distribute the Software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Market it as Shareware using the full 30 day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Sell only the most current 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Distribute the complete Software including ALL of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LEASED BY MYSELF, ROCCO LOSCALZO. (If you are uncer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complete, vendors may obtain a fresh copy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 by send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[pounds sterling]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Sell the Software for no more than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(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) plus 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If you distribute by "rack" or otherwise allow the Softw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The word SHAREWARE and the full Shareware Concep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displayed on the exterior of each Rack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You must inform the Retailer that he or she will b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and *NOT* "Low Cost Software"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the Retailer of the 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You must inform me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distribute is personal, and does not include any righ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ub-licence or otherwise cause any copying or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anyone else without my written con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nt or lea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OFTWARE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FOR INDIRECT, CONSEQUENTIAL, PUNITIVE OR INCIDENT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OF WARRANTY OR CONTRACT, EVEN AFTER NOTICE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ince I would be irreparably damaged if Sections A, B or C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ere not specifically enforced, I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s with respect to breaches of such section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other remedies as I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You will hold myself, my partners, contractors, employees an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less from damage, loss and expense arising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may be taken against any Company or person contraven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