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 Rac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- The consumer of this product, here to known as "the par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t", agrees to use the said product within th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party of the second part", highly defined parameters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all legal suits null and voi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!  Just play the game have fun, BUT don't come crying to 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ing your job, computer, mental health, etc. over it.  If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should you experience dizzyness, fatigue, flatulence, et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QUIT and take a long nap.  Oh yeah, and my copyrigh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not the actual name or trademark "Omega Race"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you can alter the ships, arena, etc. with a good pai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on't distribute it as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- 1. Well you must have unzipped it, so I'll skip tha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un Omega Race by typing OMEGA at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have a Soundblaster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10  - for very slow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40  - This is my setting on a 486 SX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ear no sound try a higher setting, i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s try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 beep-boop "Jaws" music gets on your nerves press [Q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ERT will increase speed, DELETE will decrease for Penti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pace Bar is Fire, Arrow keys rotate and up is th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- Missiles don't always erase, leaving harmless debris on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wrot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?  Just something to do over a real boring weekend with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.  I use to play Omega Race in the Arcade, then later I had a plu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y for the VIC-20 (a whole 8k of RA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MENTS - Runs on a 486 SX/50 with 4MB RAM, but most any mach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GA card should work.  I wish I had a Pentium...send m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G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 Litch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 City, MI 48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BG@cris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