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RINGBONE &lt;&lt;&lt;&lt;&lt;&lt;&lt;&lt;&lt;&lt;&lt;&lt;&lt;&lt;&lt;&lt;                          REGISTRATION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LTREX V1.0 (QLTR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chwork Puzz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Herring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REX is a puzzle game where you move colorful patch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 variety of quilt patterns. Some are easy and relax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will blow your mi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REX runs on IBM/compatibles using video displays with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apability and the ability to show characters in a 40x25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memory/disk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a complete software set. I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used, be sure to keep them all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LTRX.EXE     QLTRX.DAT     QLTR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loppy disk is used, do not use write protect tabs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file back to the disk whenever you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rive or directory where these files resid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RX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have read above, you can probably start the gam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understand how it works. But just for the record, o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f you have a question,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run this program you should see a title screen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to go to the quilt puzz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quilt puzzle screen you will see a complete quil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-hand side of the screen. On the right-hand 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ttern is mixed and displayed all jumb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 puzzles, the quilt is divided into 36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atches" which are mixed up for the puzz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ower left-hand corner patch of the puzzle quil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aside to give you room to slide the other patch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aves an open black space in the puzzle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arrow keys (NUMLOCK OFF if on the key pad) to move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up, down, left, or right. When the open space moves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in front of it slides over to take its plac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tches can be moved around within the quil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ry to arrange the patches to match the pattern o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every patch in the puzzle quilt matches every p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quilt (except for the open square), you win. The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s replaced, and you earn the point value of that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ilts are numbered from 1 to 50, and each has a po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based on level of difficulty from 30 to 410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Press the ENTER (RETURN) key to go to the next quilt. The puzzl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difficult as you go along. Every time you make a match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dded to your total score. The total point value of al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is 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o turn off the sound effects at any time, press "S". Press "S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urn the sound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a puzzle stumps you or looks boring, you may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thout earning points. At any time when working a puzz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gt;" key to abandon the puzzle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may end the game at any time by pressing the escape key [ES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or EXIT or Q for QUIT. Whenever you end the game, it is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oint of progress. This could be at the start of a new quil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working a q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you start the game after the first time you pla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brought to your point of progress with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start over or set up for another play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rename or delete the file QLTRX.PPT using DO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OS shell command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When you go through all 50 patterns, the game will recyc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zzle, but you may continue building up your score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REX is shareware. It may be freely copied and distribut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l files in the set listed above are included. As sharewa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only for evaluation. If you like it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laying it without that nagging feeling of guil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self as a user by sending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of QUILTREX will receive a bonus disk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QUILT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 that lets you design your ow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as QUILTREX puzzles or to prin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quilt making 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structions for the game and desig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lease indicate disk siz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