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/ ORDER FORM   [11/1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Please Print Clearly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ed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:</w:t>
        <w:tab/>
        <w:t xml:space="preserve">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</w:t>
        <w:tab/>
        <w:t xml:space="preserve">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:</w:t>
        <w:tab/>
        <w:t xml:space="preserve">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$10.00   Registration of Dezerian Assignment: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map of world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$25.00   Dezerian Assignment: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MUST REGISTER RED KEY TO ORDER THIS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CCESSFUL COMPLETION OF RED KE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ceive Disk and Hints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$25.00   First Expedition.  Origina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Receive disk(s), map, charts, protr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y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$10.00   First Expedition.  Trinit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QUIRES FIRST EXPEDITION (above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ceive disk, map and story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ADD $5.00 PER ITEM for outside USA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________  TOTAL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given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utside the United States, ADD $5.00 per item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Check/Money Order to:  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21 Carmel Mount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301,  Dept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 9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rders filled with high density 5-1/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:  All diskettes are copied for me by a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irm which guarantees all disks to be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ir phone number will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