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BOTS THE GAME  v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Brad Beach  1989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* SHAREWARE * SHAREWARE * SHAREWARE * SHAREWARE *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OTS is a game of logic. The concept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Avoid being run over by the robo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Get the robots to run in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OTS THE GAME is a display-based game which can be played on any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mpatible. It was written under MS-DOS 3.2 but should work with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igher. Robots works best on an EGA or better display, bu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n mono and C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f the game is to avoid the rob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them to collide with each other, creating a scrap heap.  Ro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destroyed if they run into a scrap 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presented on the screen by an # (smiley f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bots are represented by `*' sig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p heaps are represented by `@' sig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ach move, all robots move one step towards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are made using the numeric keypad. Num-Lock must be 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s are recogniz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Move left.                      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Mov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Move down.                     7   8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Move up.                left   4   5   6 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Move up and left.              1   2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Move up and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Move down and left.             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Move down and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  Jump to a safe square if possible (limited in 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  Print list of `safe' mo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   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  Inform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Qui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robot counts as 1 point. The score is displayed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at the bottom of the screen. Also displayed at bottom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evel, number of safe jumps remaining and safe moves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). The top 10 scores are stored in the file BOT.DAT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starts out with 25 robots randomly plac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higher level the number of robots is increased by 25, u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of 500. Also with each new level you get 3 more safe ju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Jumps are cummulative. Any which are not used are carried o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OTS is a copyrighted program being marketed using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. If you use it, please send $5.00 to the author. I w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hear any comments or suggestions that you have abou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receive the latest version of ROB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registration         Brad B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mments to:     309 Dunbar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unwoody, GA  3033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