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 </w:t>
      </w:r>
      <w:r>
        <w:rPr/>
        <w:t>Vegas Slot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&gt; version 1.0 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(c) Copyright 1993 by Jeff Blanchar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s Slots 1.1 is distributed under the shareware method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you (the user) get a chance to fully evaluat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You are entitled twenty (20) days in which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decide that you like it, register it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ation form is in the file 'Order.Frm') and you will ow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for a fraction of the cost of retail softwar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ide to buy it, please give your copy to a friend or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.  NOTE: ONLY distribute the un-registerd version of Vegas Slots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s Slots 1.1 took a great deal of work to create. 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and register your software.  Your registration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areware concept possible.  Remember, you are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.  You get the chance to 'try before you buy'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as Slots 1.1 is a simple slot-machine game.  There are a fe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llow you to customize your playing environmen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ccessible from the menu bar at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ed letters allow you to access an option with the pu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ed letter.  Or, you may use the arrow keys to move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option that you wish, and press enter.  The optio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space bar) : This displays the 'About' box that was show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oin : This inserts a quarter into the slot machine. 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ins may be played at one time.  Each coin inserte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payment line on the machine.  If a hi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es up a winner, you will win money.  Inser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ins will automatically spin the reels,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reels : Accessing this will pull the handle then start the re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ion.  You must have atleast one coin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to spin the r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out : These options affect the payment options.  If the op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/      is 'Cash Out' then all winnings will be paid in cash.  If 'H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hosen, coins will be kept in the machine until the nex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opposite option will be shown on the menu b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Options : Saves theme, sound setting, and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: Quite simply, turns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: Here, you can choose from one of three different play the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eme includes a different machine nam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cons for the 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: Accessing this options will exit you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may also be used to select these options either from 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r the buttons on the slot machin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game runs too fast, simply run Vegas Slots with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.EX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0' represents an approximately 50 mili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just have fun with Vegas Slots 1.1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ents and/or suggestions (as well as registrations, $2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appreciated. 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7 Lakeview Dr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m, OR  97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