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SHING PUMPKINS INTO SMALL PILES OF PUTRID DEB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========================================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COMPLETE VERSION 2.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=======================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JAMUL SOFTWARE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=======================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* * THIS IS FREEWARE.  ENJOY IT.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LINE - October 30,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pumpkins of the world cower in fear again, as another Hallo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es.  As always, they are destined to be culinarily trans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grotesque icons of a pagan tradition.  Their only hope was to s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Earth's candles and take them away to the distant pumpkin pla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mpki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LINE - November 4, 199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pite tremendous security measures, the pumpkins succeeded an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 has no candles.  If the power goes out, everybody is SCREW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hope is Bouapha, the Gourdslayer.  He hops into the specially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X-34Z Rocket Ship and blasts off for the Zeta Toejam sta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OUAPHA AND HIS MIGHTY HAMMERS OVERCOME THE PUMPKINS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r adventure (of a lifetime, no less) begins, you will b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stical purple plains of Pumpkinia, the planet the pumpkins have over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ere, it's just a short jaunt to IntroLand, the easiest of the to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d by the dread vegetables.  Of course, if you think you're toug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, there's always the Spacey Techno World, the Ice Caverns, 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 Land, Funky WeirdVille, or the Sandy Desert World.  In the midd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l, though, is a tremendous black monolith with no apparent entr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rather odd coincidence, but you can only get in there once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 all the other towers.  If you can secure the candles from T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mpkins will be defeated, and light once again restored to Ea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DGU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by Pumpkins  : Not very dangerous, but they can suck your life away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ontact.  They come in several varie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 Pumpkins   : Dangerous, but stup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 Pumpkins   : They swim, and spit green blobs 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 Pumpkins  : LOOK OUT! These things are lethal! They spew energy bl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bout, and charge towards Bouap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quash         : May look small, but these buggers are fast and vic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ive Pumpkin: He rules IntroLand, vomiting up baby pumpkins at w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f Liem      : An evil chef, who throws pumpkin 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XR-0932b      : A horrid mutant pumpkin.  Kept in a containment t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i           : Fuzzy creatures that live in the snow. Sympathetic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mpkins' ca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ipumpkin   : See it to belie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 Serpent    : Spits out semi-guided swarm bullets, and lives in the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??????????????: King of Pumpkinia.  Too powerful for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     Arrows to mo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     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or Space to throw hammers, if you have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to quit (INSTANTLY!)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to toggle COOL Sound 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to TURN THAT CRAP OFF! (music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-+-+-+-+-+-+-+-+-+-+-+-+-+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F10 IS THE DANG OPTIONS MENU!!!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+-+-+-+-+-+-+-+-+-+-+-+-+-+-+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on't forget th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SOUND BLA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SETINTR program to set the interrupt to what you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uses (i.e., "SETINTR 7" for IRQ 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requires virtually nothing to be loaded.  If you have a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, like MVSOUND.SYS for the Pro Audio Spectrum, load that to get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s (CT-VOICE.DRV for the Sound Blaster is not necessary,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automatically by the program).  Now, since this is the case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up as much as you can to run it.  I have 606k free on m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PISPOPD only uses base RAM), and it works fine.  I'm sure it would be ok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quite a bit less too, but just to be safe, try booting with only smart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if you're having problems.  You'll want smartdrv go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KEEP GETTING "VOC FILES MISSING" ERROR MESSAG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know you have the voc file in question, this means there 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memory to load the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GAME CRASHES OR HANG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me know.  That's not supposed to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                          Mike Ho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Engineer                       Joe R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Design                        Derek Mo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ian at Large               Burnt Chris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 Compiler Technician      Cornell Ni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f                                    Liem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o                                    Boua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rtation Engineer         Greg "The"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anagement                 Mike Ho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cal Effects               Kevin "Toasty" F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T. "Toaster" Gilke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rnt "Bleah" Chris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valdo "Hlyargh" Bogg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nell "Bingo" Ni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"DumbAss" Homm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k "Door" Mo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6 Playtesting             Jeff "Jfe" Cull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K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 Playtesting                   J.T. Gilke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6 Playtesting                    Cornell Ni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que 486 Playtesting     Joe "Mobeetie" R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 Nothing Whatsoever  Mike"pleasepleaseplease"K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way... there are ELEVEN secret thingies to discover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... and one of them is downright stup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