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=======================================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=                                                                                    =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=                           Soviet Air Transport                        =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=                                                                                    =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the Soviet Air Transport. (What a terrible na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n improved version of Fukuoka Wings. My purpose is </w:t>
      </w:r>
    </w:p>
    <w:p>
      <w:pPr>
        <w:pStyle w:val="Normal"/>
        <w:rPr/>
      </w:pPr>
      <w:r>
        <w:rPr/>
        <w:t xml:space="preserve">not to be political. The reason why I chose the old USSR is </w:t>
      </w:r>
    </w:p>
    <w:p>
      <w:pPr>
        <w:pStyle w:val="Normal"/>
        <w:rPr/>
      </w:pPr>
      <w:r>
        <w:rPr/>
        <w:t xml:space="preserve">that there might be some absurd things and this is good way </w:t>
      </w:r>
    </w:p>
    <w:p>
      <w:pPr>
        <w:pStyle w:val="Normal"/>
        <w:rPr/>
      </w:pPr>
      <w:r>
        <w:rPr/>
        <w:t>to explain them out. (Like in the movie 2012: It's Russia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ory goes like this: In 1958 the Soviet Leader decided </w:t>
      </w:r>
    </w:p>
    <w:p>
      <w:pPr>
        <w:pStyle w:val="Normal"/>
        <w:rPr/>
      </w:pPr>
      <w:r>
        <w:rPr/>
        <w:t>to establish a partly foreign owned private airline in order</w:t>
      </w:r>
    </w:p>
    <w:p>
      <w:pPr>
        <w:pStyle w:val="Normal"/>
        <w:rPr/>
      </w:pPr>
      <w:r>
        <w:rPr/>
        <w:t xml:space="preserve">to boost Russian economy. All planes are of Western origin, </w:t>
      </w:r>
    </w:p>
    <w:p>
      <w:pPr>
        <w:pStyle w:val="Normal"/>
        <w:rPr/>
      </w:pPr>
      <w:r>
        <w:rPr/>
        <w:t xml:space="preserve">for some reason. (The reason is that almost every time the </w:t>
      </w:r>
    </w:p>
    <w:p>
      <w:pPr>
        <w:pStyle w:val="Normal"/>
        <w:rPr/>
      </w:pPr>
      <w:r>
        <w:rPr/>
        <w:t xml:space="preserve">plane crashes sooner or later, and I dicided not to insult </w:t>
      </w:r>
    </w:p>
    <w:p>
      <w:pPr>
        <w:pStyle w:val="Normal"/>
        <w:rPr/>
      </w:pPr>
      <w:r>
        <w:rPr/>
        <w:t>possible Russian play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30 possible routes (17 routes at Fukuoka Wings). </w:t>
      </w:r>
    </w:p>
    <w:p>
      <w:pPr>
        <w:pStyle w:val="Normal"/>
        <w:rPr/>
      </w:pPr>
      <w:r>
        <w:rPr/>
        <w:t xml:space="preserve">And life span is 140 years (from 1958 to 2098). And you can </w:t>
      </w:r>
    </w:p>
    <w:p>
      <w:pPr>
        <w:pStyle w:val="Normal"/>
        <w:rPr/>
      </w:pPr>
      <w:r>
        <w:rPr/>
        <w:t xml:space="preserve">pick both route, and plane for that route (there is also a </w:t>
      </w:r>
    </w:p>
    <w:p>
      <w:pPr>
        <w:pStyle w:val="Normal"/>
        <w:rPr/>
      </w:pPr>
      <w:r>
        <w:rPr/>
        <w:t xml:space="preserve">larger selection from which you can pick, for example DC-4 </w:t>
      </w:r>
    </w:p>
    <w:p>
      <w:pPr>
        <w:pStyle w:val="Normal"/>
        <w:rPr/>
      </w:pPr>
      <w:r>
        <w:rPr/>
        <w:t xml:space="preserve">and B-787). You can also make a "Total Inspection", twice, </w:t>
      </w:r>
    </w:p>
    <w:p>
      <w:pPr>
        <w:pStyle w:val="Normal"/>
        <w:rPr/>
      </w:pPr>
      <w:r>
        <w:rPr/>
        <w:t xml:space="preserve">which makes the plane little less vulnerable for accident, </w:t>
      </w:r>
    </w:p>
    <w:p>
      <w:pPr>
        <w:pStyle w:val="Normal"/>
        <w:rPr/>
      </w:pPr>
      <w:r>
        <w:rPr/>
        <w:t>and you can replace any plane with an MD-11 or A-350-1000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DE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The prices of planes are not exactly these are in a real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world. DC-4 or DC-6 price are probably correct, but B-777,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for example, is much more expensive. And the compensation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for scrap metal, if you decide to dump a plane, is pretty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Similarly, cost for each route (gasoline, personnel, desk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at the airport, lounge, etc.) is pretty low (40,000 USD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for domestic flight and 300,000 for international flight)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per 146 days. However, at the int. flights, inflation is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higher than the possible ticket price increases; thus, the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profit shrinks at each round. At domestic flights, cost is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always same: 300k. The profit varies from 1 to 600, and if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fuel consumption is low, that gives extra dollars. Also,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if the plane has, any seats, it gives more profit, but it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has smaller impact. Stop overs will cut the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If You want to buy A-350, in the year 2040 or later, you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can buy first DC-4 and then replace it with A-350, you save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money, because price of scrap metal is inflational and it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is more expensive than the plane you bought at first place.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Anyway, it won't rise above 10,000k. Similarly, you get 2.5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percent interest onto your money in the bank. At first, I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planned to give 4 percent interest at level 3, but it will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became absurd within 140 yea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For fuel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DC-4:</w:t>
        <w:tab/>
        <w:t>+256k</w:t>
        <w:tab/>
        <w:tab/>
        <w:t>B-737-200:</w:t>
        <w:tab/>
        <w:t>+240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DC-6:</w:t>
        <w:tab/>
        <w:t>+264k</w:t>
        <w:tab/>
        <w:tab/>
        <w:t>B-737-900:</w:t>
        <w:tab/>
        <w:t>+368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DC-7:</w:t>
        <w:tab/>
        <w:t>+420k</w:t>
        <w:tab/>
        <w:tab/>
        <w:t>B-757:</w:t>
        <w:tab/>
        <w:tab/>
        <w:t>+400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B-707:</w:t>
        <w:tab/>
        <w:t xml:space="preserve"> +80k</w:t>
        <w:tab/>
        <w:tab/>
        <w:t>B-767:</w:t>
        <w:tab/>
        <w:tab/>
        <w:t>+440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DC-8:</w:t>
        <w:tab/>
        <w:t>+160k</w:t>
        <w:tab/>
        <w:tab/>
        <w:t>A-310:</w:t>
        <w:tab/>
        <w:tab/>
        <w:t>+480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B-727-100:</w:t>
        <w:tab/>
        <w:t>+112k</w:t>
        <w:tab/>
        <w:tab/>
        <w:t>A-320:</w:t>
        <w:tab/>
        <w:tab/>
        <w:t>+392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B-727-200: </w:t>
        <w:tab/>
        <w:t>+144k</w:t>
        <w:tab/>
        <w:tab/>
        <w:t>B-777:</w:t>
        <w:tab/>
        <w:tab/>
        <w:t>+376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DC-10-10:</w:t>
        <w:tab/>
        <w:t>+280k</w:t>
        <w:tab/>
        <w:tab/>
        <w:t>B-787:</w:t>
        <w:tab/>
        <w:tab/>
        <w:t>+448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DC-10-30:</w:t>
        <w:tab/>
        <w:t>+232k</w:t>
        <w:tab/>
        <w:tab/>
        <w:t>A-350:</w:t>
        <w:tab/>
        <w:tab/>
        <w:t>+496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L-1101:</w:t>
        <w:tab/>
        <w:t>+272k</w:t>
        <w:tab/>
        <w:tab/>
        <w:t>A-321-LR</w:t>
        <w:tab/>
        <w:t>+648k</w:t>
      </w:r>
    </w:p>
    <w:p>
      <w:pPr>
        <w:pStyle w:val="Normal"/>
        <w:rPr/>
      </w:pPr>
      <w:r>
        <w:rPr/>
        <w:tab/>
        <w:tab/>
        <w:tab/>
        <w:tab/>
        <w:t>MD-11:</w:t>
        <w:tab/>
        <w:t>+320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MD-11 can not fly 15,500 kilometers in real world. I made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this because otherwise you should go back and re-calculate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the distance between cities, and if there are stop-overs,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profit is smaller. Thus, the flight from Minsk to Sydney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requires a plane that flies over 15,000 km. (First, I had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only one option, but I decided to add anot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If you accidentally choose a "wrong plane", for example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B-727-100, you can not calcel it. You have to wait until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the year 1990 before you can replace it. (Of course you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can make a "Total Inspection", twi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Quick Basic 1.1. does accept a%(n%) if n% = 1 to 10. But,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if n% = 11, it gives an error. Commodore 64 does not have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such problem. So, I had to to create many "useless" sub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programs and it ate memory. For example: Planes 1 to 10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equals a%(n%); planes 11 to 20 equals b%(n%); and planes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21 to 31 equals c%(n%). So, More developed coding and you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could create a similar game that has 100 ro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Inflation is added to some prices, and sometimes not. For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example, B-777 costs 32,000k USD in 1995. Hundred years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later it is still 32,000. Maybe it is reasonable, because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now it is a used plane. And you can still buy a DC-4. But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it is a Russian Airline, and they trust in l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At level one, inflation is 2.5 percent per year. At level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two, it is 3.5 percent, and at level three it is 4.0 %. At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level two, score is twice as much as it is at level one,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and at level three it is three fold. The score and level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are pretty much syncronized; or at least I hope so, but I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m not sure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 xml:space="preserve">* In case of an accident, compensation you have to pay is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inflational. But it is same regardless of the type of the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plane. There are many similar small faults, but if you are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going to correct them all, you will never finish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If you have already MD-11 and you accidentally are going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to replace it with another MD-11, you can't. And same with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A-350. But you can dump MD-11 and buy A-350. Also, you can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dump an expensive plane and replace it with a cheaper one,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for example MD-11. It is allowed to do some stupid things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in this game, some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 have omitted B-737-MAX because I can't give an acciden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rate for that plane. I would love to step into DC-7 but I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would not step into 50 year old B-737-MAX. It's an unstable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plane. badly planned and it even looks terrible. Anyway,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it's fuel consumption is low, below 2 litres per passenger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per 100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You could still improve this game. For example, by giving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an individual price for tickets for each flight, and then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there are 'n%' passengers, and fuel and other costs are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reduced individually. That would require many extra lines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for the code and I have already used all memory Qbasic has.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Maybe using another languag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If you do nothing, you can get 1,352,364 points. But if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you play seriously, you can get 1,600,000 points by the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year 2012. And you have time until 2098..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 xml:space="preserve">Anyway, this game should be better than Fukuoka Wings, the </w:t>
      </w:r>
    </w:p>
    <w:p>
      <w:pPr>
        <w:pStyle w:val="Normal"/>
        <w:rPr/>
      </w:pPr>
      <w:r>
        <w:rPr/>
        <w:t xml:space="preserve">code is a little more complex. When I was creating this game </w:t>
      </w:r>
    </w:p>
    <w:p>
      <w:pPr>
        <w:pStyle w:val="Normal"/>
        <w:rPr/>
      </w:pPr>
      <w:r>
        <w:rPr/>
        <w:t xml:space="preserve">I found a couple hundred errors. I have played this game a </w:t>
      </w:r>
    </w:p>
    <w:p>
      <w:pPr>
        <w:pStyle w:val="Normal"/>
        <w:rPr/>
      </w:pPr>
      <w:r>
        <w:rPr/>
        <w:t xml:space="preserve">lot but I am not absolutely sure that I have removed all the </w:t>
      </w:r>
    </w:p>
    <w:p>
      <w:pPr>
        <w:pStyle w:val="Normal"/>
        <w:rPr/>
      </w:pPr>
      <w:r>
        <w:rPr/>
        <w:t>errors. But there is the code includ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t way to play (if you are right-handed): Left hand finger </w:t>
      </w:r>
    </w:p>
    <w:p>
      <w:pPr>
        <w:pStyle w:val="Normal"/>
        <w:rPr/>
      </w:pPr>
      <w:r>
        <w:rPr/>
        <w:t>at letter "D", right hand fingers at ENTER and RIGHT SH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"High Flyer" (Commodore 64), 1983 at YouTu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s://www.youtube.com/watch?v=dMxV5zFuk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ried to capture the spirit of the original version. And </w:t>
      </w:r>
    </w:p>
    <w:p>
      <w:pPr>
        <w:pStyle w:val="Normal"/>
        <w:rPr/>
      </w:pPr>
      <w:r>
        <w:rPr/>
        <w:t xml:space="preserve">also to add something new. I am not sure if the game was worth </w:t>
      </w:r>
    </w:p>
    <w:p>
      <w:pPr>
        <w:pStyle w:val="Normal"/>
        <w:rPr/>
      </w:pPr>
      <w:r>
        <w:rPr/>
        <w:t xml:space="preserve">of it's original (expensive) price but in the year 1983 it had </w:t>
      </w:r>
    </w:p>
    <w:p>
      <w:pPr>
        <w:pStyle w:val="Normal"/>
        <w:rPr/>
      </w:pPr>
      <w:r>
        <w:rPr/>
        <w:t xml:space="preserve">some fresh ideas. JetSet Willy was created in 1982 and it was </w:t>
      </w:r>
    </w:p>
    <w:p>
      <w:pPr>
        <w:pStyle w:val="Normal"/>
        <w:rPr/>
      </w:pPr>
      <w:r>
        <w:rPr/>
        <w:t>technically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November, 2024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 xml:space="preserve"> </w:t>
        <w:tab/>
        <w:t>Pasi Toivonen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 xml:space="preserve"> </w:t>
        <w:tab/>
        <w:t>Mänttä-Vilppula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>FINLAN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i-FI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">
    <w:name w:val="Otsikk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26:20Z</dcterms:created>
  <dc:creator/>
  <dc:description/>
  <dc:language>en-US</dc:language>
  <cp:lastModifiedBy/>
  <cp:revision>0</cp:revision>
  <dc:subject/>
  <dc:title/>
</cp:coreProperties>
</file>