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Wall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SpinWall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SpinWall is $10.  I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to continue devoting full time to making fun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you to adapt to the program.  I'd also lik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In exchange, I'll add your name to the list of thos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contests, and 24-hour technical suppor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by typing PRINT SPINWALL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f my games, SpinWall is designed for full color with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should run on most PC's and work alikes.  SpinWall requir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display adapter or a VGA adapter in its EGA mode.  There is a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sabling the game sounds if you prefer the game to play quietl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Wall is a maze game where you are a ghost that can walk through w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color of one of the magic keys you can collect.  The game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the walls solid.  Pressing the "S" key for &lt;S&gt;pin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s of the walls to spin at random opening different doorways.  Each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ne of the emerald gems you must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em collected adds points to your score.  Each step or move your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costs score points.  Bumping into walls and upsetting paint can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ints.  There are bonus points for collecting 28 gems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50 and 100.  To get really high scores you must plan your rou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all of the keys and gems and make it to the winner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imum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a key, the next spin causes the walls that match th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olor.  You maneuver through the maze of halls and rooms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change direction.  The &lt;SPACE&gt; bar causes the g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ut for the paint cans!  When spilled, the paint covers everything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a closed door.  The Escape [Esc] key will let you quit if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o bad.  When you have collected all six keys, or have sufficient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tep onto the star (*) in the Winner's Circle to register your 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bonus gems for scores over 2,000.  Spinwall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core in the current games series.  The top score is saved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aded at the beginning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SpinWall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only requirement is that all of the fi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except for its BAT file, must be in the same director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 directly, with a batch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Wall on your hard disk, the BAT file may need chang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SpinWall.  Your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Please retain the original files if you are going to pass SpinWall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f you are using BROWSE, press &lt;Esc&gt; to contin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