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d 7/23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11/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ts a WAV file to the RA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2Raw ripper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vert RIPPER.WAV to RIPPER.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by Ethan Brodsky, the fellow who wrote the s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library I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V files must be 8-bit and sampled at 22050 HZ, or th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placing sound files in SPLAT you will need to put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created into Splat's working directory with the sa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und you wish to replace. There are no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different sounds for SP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skoda Soft 1995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