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a pcx to the btm file format I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Btm M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MARB.PCX to MARB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verted from a source written by Chris Shaf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put .PCX after the file name. Also, the conver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&lt; look for the old file, it just writes the new one. If MARB.BT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overwriten. Pictures should also be in 320x200x256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a btm in the game, I usually only use the top 128 colo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you need to reduce the palette. Improceses works goo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