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File - This file contains information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fi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ccompanies the registered version of Starfir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version of the game is not for distribution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round copies of the unregistered version, but not this on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opy protection, so it's easy enough to do, but remember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dustry suffers. Additional copies of Starfire can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lver Light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etton W.A. 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UD$30.00 (plus AUD$5.00 postage outside Australia). Rememb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ize disk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Starfire now requires about 900K of free disk space (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ppy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ter [Inst_Hd] for hard disk install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Inst_Fd] for floppy disk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stall to a floppy disk, you will need 2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destination drive must be high density (1.2M or 1.44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2 - This version of Starfire supports the Adlib sound c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SoundBlaster card. When starting the game, select 2 for Ad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, or find any bugs, please contact S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 Also, comments and suggestions are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ort bugs, please provide as much detail as you can. i.e.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video card, and circumstances that caus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