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 MUST BE IN THE DEFAUL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DRIVE IN ORDER FOR STRIK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 DAT - DATA FILE TO STORE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PARM DAT - STORES SCREEN POSITION PARAMETERS AND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 DAT - STORES THE TUNNEL TER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AC</w:t>
        <w:tab/>
        <w:t xml:space="preserve"> DAT - STORES AN IMAGE OF THE MISSILE FACTORY IN THE 5t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LOGO DAT - STORES THE IMAGE OF INITAL HELICOPTER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NECCESARY FOR PROGRAM EXECU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FIRST TIME SETUP AN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DOC - THIS FILE WHICH CONTAINS IMPORTANT INFORMATION ON ST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DIRECTIONS FOR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KHINS BAT - THIS FILE WILL INSTALL STRIKER ON A HARD DISK DRIV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TCH FILE GIVES STRIKER IT'S OWN DIRECTOR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LOW THE CURRENT HARD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THE LOADING OF THIS PROGRAM AND DOCUMENTATION FIL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SHARED SYSTEMS. PLEASE FEEL FRE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Derek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XT with 64k bytes of memory. (or compatibl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jr with 256k bytes of memory in an extern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2.X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Grapichs Display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tart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loppy diskette in A: and turn the compute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omputer by pressing Alt+Ctrl+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About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ker is a  grapichs  oriented  game for</w:t>
        <w:tab/>
        <w:t>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 series. In STRIKER the player is placed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helicopter whose mission is to navigate various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order to complete  five seperate missions  of sk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cludes four sepearate skill levels which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range of end user playing skill.Many other 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included in STRIKER. The user can cent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lor pallette. The user can also redef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ontrolling</w:t>
        <w:tab/>
        <w:t>keys to his preference. High Sco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ur  different  skill  levels, may 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 The  game</w:t>
        <w:tab/>
        <w:t>includes keys to  pause, toggl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, and  abort the game  at any  time.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wide  variety of joysticks to be attache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just  Joystick option  in the other</w:t>
        <w:tab/>
        <w:t>option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can handle joysticks of widely  varying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ying number of  buttons. STRIKER is designed to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The program  on boot-up automatically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PC,XT or Jr, that it is on and the number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ysticks attached to the computer. This make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 option and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How to play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on in STRIKER is to navigate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unnels and  successfully complete the f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. Various  obstacles, including 5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s, gun turrets and missles, try to keep th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ing  his  mission. The  player is given two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: bombs and</w:t>
        <w:tab/>
        <w:t>bulletts. By using the bombs and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</w:t>
        <w:tab/>
        <w:t>may shoot down the various  aliens and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ints. There  are  various fuel canisters 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.  These  canisters  give  no  point values but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pply the helicopter with fuel. The player  must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fuel  in the  later levels  or he  will run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</w:t>
        <w:tab/>
        <w:t>manuevering  required in  the later level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layer has  completed the tunnel  he the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five missions. These missions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</w:t>
        <w:tab/>
        <w:t>the section  entitled "Mission  Information".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is completed</w:t>
        <w:tab/>
        <w:t>the computer  checks to see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is good  enough to be saved  to a high scor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so the user is asked  to input his name and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aved to one of the four separate score boards.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for each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Controlling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tells  how to control  the helicop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ystick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and IBM PC XT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</w:t>
        <w:tab/>
        <w:t xml:space="preserve">     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</w:t>
        <w:tab/>
        <w:t xml:space="preserve">      -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UM LOCK    - Pause game. (NOT ON PC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CROLL LOCK - Abort Game. (NOT ON PC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</w:t>
        <w:tab/>
        <w:t xml:space="preserve">      - Ab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</w:t>
        <w:tab/>
        <w:t xml:space="preserve">     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</w:t>
        <w:tab/>
        <w:t xml:space="preserve">      - Toggl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</w:t>
        <w:tab/>
        <w:t xml:space="preserve">      - Abor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Contor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primary keys for movement. They are in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 the cursor control keys on the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UP ARROW IS USED TO MOVE HELICOP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KEY MOVES &lt;---- ----&gt; RIGHT KEY MOVES HELICOP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FT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  DOWN KEY MOVES HELICOPT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may be  pressed and released  at any 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icopter will continue</w:t>
        <w:tab/>
        <w:t>to move in the</w:t>
        <w:tab/>
        <w:t>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key until  that key is released.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held  down to produce  diagonal  movement.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ing</w:t>
        <w:tab/>
        <w:t>keys  are  held  down  moition</w:t>
        <w:tab/>
        <w:t>on  that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ed out.For example is the up and down key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at the same</w:t>
        <w:tab/>
        <w:t>time the helicopter  will  leve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move  neither  up or down. The  ability  to 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 keys  makes  STRIKER easy  to  contro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BAR fires bullet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" key drops bombs from the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SC key is defined as an alternative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key  definitions can  be chang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Other Option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joystick  may be  used to control  the</w:t>
        <w:tab/>
        <w:t>helico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may have up  to two buttons. If the  joystick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one button that  button  will  fire</w:t>
        <w:tab/>
        <w:t>bullets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has 2 buttons  the first button will fire bull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 button will  drop bombs. When joys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the bomb  and fire keys and  well a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 still active  on the keyboard. This 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button to drop bomb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Aliens and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five types  of aliens. Of these</w:t>
        <w:tab/>
        <w:t>five type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stroyed  and give point  values between  2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The  fifth alien is a Space  Mine. The Space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rvious</w:t>
        <w:tab/>
        <w:t>to attack  and cannot  be destroyed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ine</w:t>
        <w:tab/>
        <w:t>is incapable  of firing  shots. 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 the</w:t>
        <w:tab/>
        <w:t>Mine  beacause any  contact  with  the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helicopter. The  Gun Turret on the grou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points.  The  Missiles  score</w:t>
        <w:tab/>
        <w:t>80  points  an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isters score a fuel bonus but no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PICK UP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 must pick  up your spie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ker will move  onto the screen with a landing 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must land on the pad and wait for the sp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the helicopter. If the player  takes off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into a spy, the spy is  killed. If</w:t>
        <w:tab/>
        <w:t>all three 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estoryed  the  player has</w:t>
        <w:tab/>
        <w:t>failed</w:t>
        <w:tab/>
        <w:t>his 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no bonus for the mission. The player ma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 few of the  spies but this  will lower 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DROP OFF YOUR S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ission</w:t>
        <w:tab/>
        <w:t>you must drop off the spies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one. If</w:t>
        <w:tab/>
        <w:t>all three  spies were  destroy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ission no building will scroll on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will be displayed informing the us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mission to be completed beacause the spie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. Otherwise a building  with 2 helipad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screen. The helipad on the left is for 2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lipad on the right  is for the last  spy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s are dropped off the mission is complete an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PICK UP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 pick up  three contai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go. In order</w:t>
        <w:tab/>
        <w:t>to pick up a  container you must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</w:t>
        <w:tab/>
        <w:t>the helicopter level. The  landing  runn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perfectly level with respect to the box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d on the box it will be loaded into the helicop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and improperly on a box the helicopter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RESCUE STRANDE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 you must rescue people  from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before the fire reaches the top of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run into a  person on top  of the  build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 is  destroyed. If  a  person  is  on  top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ding when the fire reaches the top that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oyed. There  are three people  to rescu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helicopter  runs into the  building or 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when the fire reaches the top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DESTROY MISSI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mission you must  destroy  the missile 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ree missiles are  loaded onto the tru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  the missile factory  to destroy it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to the</w:t>
        <w:tab/>
        <w:t>missile  factory and  all thre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ed in order to destory the factory. However,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issiles can be stopped by bombing either the tr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yor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a mission is played it is wor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of 1000 points. Each  mission  after that i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points more. However, on  missions  1-4 poi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ded on how successfully the mission was comple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 if the player resuces only 1 spy in mi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receives  25% of  the possible bonus or 250 poi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rescues 2 he</w:t>
        <w:tab/>
        <w:t>recieves 50%  (or 500 points)  an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cues all 3 he receives 100% (or 1000 points)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 the  other three missions and is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eople, or in the case of missi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, rescued or retr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Oth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menus  allow  you  to configure  STRIKER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ticular machine. The menu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prepetual running demonstration of STRI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nu displayes the high score t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enu  allows you to calibrate  STRIKER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of  joysticks. The  computer will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one or  two joysticks and if</w:t>
        <w:tab/>
        <w:t>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uter will automatically select that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two joysticks  the computer will 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to use. The computer will</w:t>
        <w:tab/>
        <w:t>then ask how man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 on  the  joystick.  After  this  slowly ro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ystick  around its  outer  edge. This  will</w:t>
        <w:tab/>
        <w:t>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o determine</w:t>
        <w:tab/>
        <w:t>the resistance of you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is press return  and the  game will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your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allows you  to choose the key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lay STRIKER. The  computer will ask for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: UP,  DOWN,  LEFT, RIGHT,  BOMB,</w:t>
        <w:tab/>
        <w:t>FIRE BULL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SE. The pause  key you define is in 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P key which  is automatically defin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: Up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WN : Down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FT : Left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IGHT : Right key on cursor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MB : "X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E BULLET :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USE :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allows  you to center the scree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 the  two avaliable color  pallettes.  C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by   using the</w:t>
        <w:tab/>
        <w:t>cursor key  pad arrow  ke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 the pallette  by using the "P"  key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done to save the valu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clears the high score tab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ill level. The write protect tab must be of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rder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