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S U B H U N 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 Registered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      Version  1.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1997 University of N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blished by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start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tion...................................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Subhunt................................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requirements............................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operating systems.....................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setup....................................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the game................................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nu controls..................................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available from Spectrum Pacific Publishing.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SOFTWARE AT YOUR OWN RISK. EVEN THOUGH SUBHUN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ROUGHLY TESTED ON VARIOUS SYSTEMS THE AUTHOR AND THE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 NO LIABILITY FOR ANY POSSIBLE DAMAGE CAUSED BY SUBH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MODIFY ANY FILES OF SUBHUNT 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hunt is a 3D action simulator in which you take control of a shark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marine and are presented with a variety of 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wide variety of enemies and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Great graphic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Involving and challenging gameplay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86DX2 6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 xml:space="preserve">12 Mb EMS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.5 Mb hard drive space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.5 Mb hard drive space (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% VGA 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 button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 BLASTER or compatible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Supported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3.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9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ound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hunt supports Sound Blaster or 100% SB compatible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 SN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etup program can't find your sound card's environm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will ask for IRQ, DMA channel and I/O port settings for your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Loa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Subhunt run SUBHU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Menu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option on the menu with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sting of all game controls, see unde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Other products available from Spectrum Pacific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it our web site at http://www.SpectrumPacific.com.au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gam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ner Wor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endorian Tales - The Tyrants of Th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atal F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licks 'N'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bble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elta Hyd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us at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UBHUNT registered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1997 University of North Tex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blished by Spectrum Pacific Publis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