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Spectrum Pacific Publishing Order Form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4 Hour Orders Only: (02) 9980-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 FAX: (02) 9980-9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e-mail: sales@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 web site: www.SpectrumPacific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(Please Print)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 State __________ Post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(if not Australia)___________________ Phone/Fax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S: (Prices in Australian dollars)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ubhunt 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lta Hydra .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ubble Pop 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Fatal Fumes 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Powball 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licks'N'Slide 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ner Worlds .......................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Yendorian Tales - Tyrants of Thaine ............................. $2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Yendorian Tales Book I - Chapter 2 .............................. $2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Case Closed (2nd half 1997, Windows) ............................ 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Webfoot Technologies: (Australia and New Zealand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Bluppo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winBlok 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2O ............................................................. $3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eadly Rooms of Death (Windows) 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Tronic ..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Hopy ONE ........................................................ $2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rom Conitec Datensysteme(In US dollars, Australia/New Zealan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3D GameStudio ................................................... $9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Australia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ll other countries: $8 </w:t>
      </w:r>
    </w:p>
    <w:p>
      <w:pPr>
        <w:pStyle w:val="PreformattedText"/>
        <w:bidi w:val="0"/>
        <w:spacing w:before="0" w:after="0"/>
        <w:jc w:val="left"/>
        <w:rPr/>
      </w:pPr>
      <w:r>
        <w:rPr/>
        <w:t>*Add $2.00 for each additional item (international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hipping and Handling charges: 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 enclosed: $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cheques/money orders to:  Spectrum Pacific Publish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.O. Box 190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errybrook NSW 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ques payable to "Spectrum Pacific Publish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ques accepted only in Australia &lt;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credit card type:  [ ] Visa  [ ] MasterCard  [ ] Bank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: _________________________  Expiration date:  _____/_____ (MM/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  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will be billed to 'Spectrum Pacific Publis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by cheque must cl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1 to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this shareware product from?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Downloaded from a BBS: BBS Name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Shareware Catalog Vendor: Vendor Name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Retail Shareware Rack: Rack Vendor Name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ternet: Site Address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A friend gave it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] Other: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Cut Here ---   --- Cut Here ---   --- Cut Here ---   --- Cut Her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s in Germany, Switzerland, Austria, Scandinavia (Sweden, Nor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mark, Finland and Iceland), Czech Republic, Slovakia, Nether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gium, Spain, Portugal, USA, Canada, France, please look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for ordering instruction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