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arc of the demo disk for Epyx' Sub Battle Simulator ga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but each game is limited to five minutes duration.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l of the keyboard commands described below work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esion. Th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or 1         Periscop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or 2         Binocul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or 3         Tow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or 4         Son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or 5         Rad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or 6        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or 7         Si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or 8         Status rea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(the equal sign)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the minus sign) f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for periscop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trim depth (stop diving or surfa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SCOP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OR Pg Up to raise peri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r Pg Dn to lower peri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 SPEE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(left bracket sign)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 (right bracket sign) to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Match view to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Match heading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View 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OMPRESSION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Fire forward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Fire aft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Fire anti-aircraft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Fire deck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Periscop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rim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Dep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minus sign) Depth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KEYS:   (The ^ key on your keyboard, not sub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 Aband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E Send 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Activate navigator (lower leve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 Radio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Shor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N 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 Continu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 Suspe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T Transfer torp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B Display targe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Display ship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 Display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Load previously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 Display curren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Saves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Q E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1 to 4 K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Zoo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MPORTAN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Diesel/Electric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ilen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Deploy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rge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Rada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X7 pow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(slash key) Sho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(comma) Heading le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(Period) Head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t&gt; (The Enter key) Crash dive/Surfac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AL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] key to increase your speed towards the enemy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enemy convoy, center the target in your view by pressing th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 keys to scroll left and right. Press J to match your hea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Once the target is centered, press the T and Y keys to fi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aft torpedoes. (You must be viewing aft to fire the 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). Press F or G to fire your anti-aircraft and deck guns a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and ships. (You do not have to aim anti-aircraft guns di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s to hit them.) You will waste ammunition if your targe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ange of your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your heading by pressing the "." and "," keys and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the heading by pressing U. Keep and eye on your statu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or 8 for a status readout. If you get into trouble, check you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ut to make sure it's OK to crash dive (no damage to dive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hull and ballast tanks). Press RETURN to crash d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amages are excessive, send and SOS by pressing ^A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imited amount of ammunition. Keep an eye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, deck gun shells remaining, and the percentage of anti-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shells remaining on the control panel (bottom of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nstration version of SUB BATTLE SIMULATOR, by EPYX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rols work on this demo version, but it is fully functio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five minutes per game. EPYX hopes you will like this dem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uy the commercial version. They can be reached at 600 Galv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Redwood City, CA., 940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the game, type "Sub", and you will begin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approaching an enemy convoy which will shortly begin firing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for battle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load and this file by Bob W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