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 in Christmas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ichael Ze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is Christmas Town is a 3-D game in which the player mus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elf who has been frozen by the evil Polar bear king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the journey past the roaming bears and enter the cast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zen 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requires a 386 or faster computer, 4 MB Ram, VGA ca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is available during the gam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 weapon press the mouse or Space key. To pick up an object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anding over it. Health packs, which appear as icecubes,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oon as the player moves over them. Doors will op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m, if you have the necess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irectional keys on the keyboard, or the mo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man which appears at the lower right of the screen represents your health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man melts, you get w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,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zip the file XMAS.ZIP onto your hard drive, i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, using the -d opt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the game, simply enter the command, Begin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option codes, and press return. There are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hen starting the game, (s1 for sound, t for music, 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j f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 will all of these options enter Begin s1 t m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an error message at the beginning of the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means you do not have all the necessary equipme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the game. To order the Registered version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vels, graphics, animations, and features, send $10.00 (check, cash,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Z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ayville, N.Y. 11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86 or faster, 4 MB,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