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Mik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:  This software has been given to the public doma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3.1 or higher (Dos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based on the trilogy  "The Chronicles of Thomas Coven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Stephen R. Donaldson.  If you like fantasy type  reading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recomend you read this series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: This game belongs to the Rogue genre of games.  You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 travel  the  lands  and dungeons in search of tr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.  There is a main goal to this game that you will discov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SR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bout the  most  powerfull  in  the  game  but  the 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ment.    This player can cast the most powerfull of sp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ost powerfull of artifacts.  This  character  also  ha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ADHAMA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racter is dedicated to the lore of stone and  therefor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only the stone lore spells.  This class is mostly magic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fighting ability.  This class may at any time join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SRAAT  or  the  WARWARD,  If  the player does this then h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advance in Rhadhamaerl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LIAN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racter is dedicated to the lore of wood  and  therefor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only the wood lore spells.  This class also is mostly mag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fore has little fighting ability.  This class also  may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RESRAAT or the WARWARD, If the player does this then h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advance in Lilianrill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ass is of the Haruchai race.  This class is  immune  to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 and fear.  This class cannot use any weapon or armour.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tack are both very strong with this character class. 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trictly  of  fighting  ability  and cannot use any magic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guard automaticaly acquire a Ranyhyn  at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men are the tenders of the Ranyhyn (the great horses).   R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rictly fighting characters and cannot use any armour 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en are immune to fear.  Ramen may not at any time ride any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ward is your basic average fighter  class.    Any  weap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 can be used, as well as lesser magical items, But no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ants are basically very strong characters and can hit  very 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ants  cannot use any weapons or armour since they would b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.  Magical items  may  also  not  be  used  by  giants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.  Giants are immune to fire attacks and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have some vow or oath to follow, 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 a certain amount of time to their cause.  This serv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ed, for if it is not  then  the  characters  abiliti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.   The amount of service changes from class to class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vel.  Basicly start with 6 months of service per year and  ad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th  every  five  levels.  The  only  class  that  does  not ha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ny service are the giants.  This service must be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TLOAM - If this items is possesed by anyone who has any Rhadhama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, Hurtloam acts like a potion of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LLINLURE - If this item is posses by anyone who has  any  Lilian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 then Rillinlure can be used like a potion of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LING - This item in the hands of Rhadhamaerl is used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LIANRILL - This item in the hands  of  the  Lilianrill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DENLODE - This item in the possesion of either giants or Lilian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wat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CREST - This item allows Rhadhamaerl characters to cast thei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alf the mana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MILLIALOR - This item allows Lillianrill characters  to  cast  th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 at half the normal mana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YHYN - If this is Y then the player has a Ranyhyn as his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- Go down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- Go up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dentify friend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a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Show charac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Zap a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aff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a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U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ctivate an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Q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Ge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Fire a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Show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 Join another character to y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move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move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ove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ove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Say word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ight a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Healing using either Rillinlure or Hurtl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L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Show log of all messag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 Shows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Shows al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Turn sound volum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View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hrow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ick up and pack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about sc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be alarmed if some scrolls that you try to read  show  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 characters.  These scrolls are beyond your character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m.  As your character increases  in  skill,  so  wi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read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a game that has been saved specify the  name  of  th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 the command lin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LAND J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- Force Qu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B   - Maintain Bon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- Restock levels when using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- Use extended Bone sa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d - This allows the maximum dungeon depth to be changed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are from 2 to 20.  Default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:n - This value changes the number of monsters groups fou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ngeon level.  Allowed values are from 2 to 60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s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and line options used should be placed after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Save the game a lot!  Low level characters die easily, plus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dungeons above your level can be very hazardous to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If you are unfamiliar with the lay of the land, go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n and talk to everybody.  Most people tend to give you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.  Most locations are given as references to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build your map of the land by these references. 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n you are starting in, when you receive lore messages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that mention your town, this will allow you to event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laces are by reference to what you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When travelling in the wilderness take lots of food.  Overlan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ime consuming and requires a lot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Do not forget to server your oath.  Serving your oath give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ifits, while not serving your oath gives you very negative prog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began writing The Land back in 1984 using Turbo Pascal 3.0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decisions in the game were based upon the limi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itive programming environment.  TP3 only allowed for .com file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s, therefore the main program had to fit in 64k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64k overlay area, and only 64k of actual data. 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t that I had to keep item counts, monster counts, etc low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squeeze everything into the game that I wanted to be the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has been ported to newer Turbo Pascal versions (up to 5.0)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ssentially remained the same game, although plenty of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years.  This game was my very first major programming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rst project written in Pascal.  The initial version w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bbs (Internet was not so common back then) in 1985 and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ime to time which 5.0.2 being the latest version.  As this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ajor project, it is near and dear to my heart and reciev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from time to time.  At some point I would like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C so that it would be easier to get working on moder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rief documentation file is based on the original sharewa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me with the game.  A much expanded manual was available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registered the game.  Sadly, the original manual is long l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s.  I lost my only printed copy in a move and have not been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ocument sources in my archives, even if I could I doub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used since the original manual was put together in Ventura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long long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nal dungeon (Foul's Creche) there are three very powe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un around.  These monsters are extremely strong and next to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ill.  The three monsters are the Ravers mentioned in the lo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that you are in combat with a Raver, your best course of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 way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rtifacts (Like a Lord's Staff) have multiple function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re required to activate them.  The first word is the sa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rtifact and activates the artifact itself, the second wor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unction of the artifact is being used.  The best way to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act is multi-function is lore messages mentioning multipl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artifact, in this case you know that two word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s on the overland map are normally hidden.  Using the &lt;S&gt;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near a dungeon entrance will reveal the entrance.  Once a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 has been revealed it will always be revealed, 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arched f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s been some confustion about the purpose of the "Oath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First it is to part of the connection I used betwe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nd.  In the books everybody in the The Land swore an O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to The Land, I wanted to incorporate this into the gam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for serving your oath, you do gain some beneficial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eason for adding the oath was to give some sort of urg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's following the mission.  Since most characters age, a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ath gives a way to burn time off the player's lif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m moving along.  All classes that have an oath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o it.  Every class as its last title is "Unfettered",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no further service to your o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interested in source code for this game,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hriley@hotmail.com and I will provide you with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t will only compile in TP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 can now be quaffed without having to pick them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n now be turned on or off using the "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can be picked up and put directly into your p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in your left or right hand can now be thrown at enem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ath percentage number has been changed to a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direct your gaze at an item or group of enem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" command.  This works in dungeon mode or in arena comb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background has been added to give more flavou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If you are using a character created in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un "HISTORY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.  HISTORY JUDY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p" command you can now re-arrange the order of y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, view the Stats of members of your party or dismi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arty.  To dismiss members of your party you must be in a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p" mode, you can now use the numbers 1 to 5 to show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arty members without having to press "s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" mode now also allows you to change the battle stance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arty between "Attack" and "Eva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in your party now gain experience and obtain new leve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pell casting the &lt;F1&gt; key will recall the last spell ca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unction keys can store spells for easier casting. 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, press "m" for magic, type the full name of the spell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 to store the spell in.  To recall a spell for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m" key for magic then press the function ke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you want to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s may also be used with activation strings of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used in the same manner as they are for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y can now stop and take a nap using the "n" comman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ping you will recover you hit points and mana point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ormal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 now have the ability to open close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sell items out of your pack to 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w possible to go around friendlies in narrow corri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ort traps have been added.  If you step on one of these tr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eleported to random spot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shops have now been added to the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must eat, so make sure you carry plenty of food!!! In the u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you can &lt;h&gt;unt for food if you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ny class can join the Loresr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Bo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 your character becomes more intelligent and more skil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identify monsters for what they are instea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la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Version 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 to a newer version of the compiler.  This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an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Version 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support has been added, and the other graphic ca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(sorry, but i felt it is no longer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tandards, very few people have them any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the dungeon router.  Now dungeons are no long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art of the dungeon is isolated from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Version 5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several bugs that when a proper direction is not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pelling of Melenkurion through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n swapping invalid items into inventory sl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item disappears or slotted item gets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armour calculation could be wrong follow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player could carry an infinite amoun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tem dropped from the concoct inventory screen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ground instead of 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lass with boating skill of at least 5 and possess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pieces of Gildenlode can now travel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'in air' are now dropped when &lt;z&gt;apping, &lt;e&gt;ating, &lt;u&gt;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q&gt;uafing and are no longer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ying items will no longer discard the item.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the 'in air' slot will be dropped if not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taken from the pack during identification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 of poison will no longer heal the player before poi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ing potions now scale with player level, this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ective at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number of HP gained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ing monsters using magic no longer prevents a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es file is now created if it does not exist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spelling erro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Version 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little more latitude for AI movment to move around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bug when monsters move over a revealed trap that it stay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fight with Lord Foul so that Covenant uses the Wild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or revamp gambling to remove its player edge (currently 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ort to bottom should not go below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command line switch for user definable dungeo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command line switch for user definable monster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bug where Amok could be summoned after the Seventh ward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crashes on party screen when non-numeric inpu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ungeons should have the same depth, none should be d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rty members leve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when a party member has lev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npcs to join after they have been tal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spelling of Coerc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 is now divided amongst all living party members after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ho makes killing blow gets an extra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dentifying an item can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o player when they are over-encumb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bug where monster/npc can be generated with 0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party Stats select to just be the 1-5 keys, no longer do you hit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stats of a party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light, make all of mapscreen dark, even explore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'USe' option from inventory when called from a source no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bug where a non-number is entered when selecting a new spell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a non-number is entered when selecting a class causes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redraw when moving within 2 spaces of the map edge and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positioned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sleep trap could keep a player permanently a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look to start one square from the player, this prevents l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looking at the item a player is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view command could not see torches or ch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monster numbers 1 and 60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ith Robe of Eyes not activating when correct invoc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ith Amulet of Location not activating when correct invoc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ith Crystal Ball not activating when correct invoc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ith Gem of Seeing not activating when correct invoc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Gem of Brightness did not redraw the screen when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s we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llow monsters to move until they have los with player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prevent the mobbing that often occurs upon first entering a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 should no longer shoot if there is something bloc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skill increases to be like Unicorn, skills incr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rather than random roll at level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library scrolls were showing as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non-numeric input caused crash at provisio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non-numeric input caused crash at alchem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non-numeric input caused crash at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non-numeric input caused crash at armour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non-numeric input caused crash at tav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non-numeric input caused crash as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delay that was occuring after using the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ed the weight of potions and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monsters can be seen moving while there is no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fire resistance not allowing to cross l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Krill to be activatable by any class to summon Am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inventory screen where an item can becom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friendly npcs end up in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placement of a trap placed an npc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ap extents so that map cannot be positioned where edges beyo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prite selection to make sure non-sprites cannot be pa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o Monsters can move over any tile (traps, gold.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 should be able to shoot player if there is a clear path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i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groups.  If the lead monster is killed in dungeon mode, nex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group leader rather than the full group di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monster status attacks work, unless player has some form of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when Amok is summoned no other monsters in dungeon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llow aoe damage to occur if no los to b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induced poisoning now lasts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 of healing will now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command line switch removed as it is no longer rel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command line switch removed as it is no longer rela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/D command line switch to allow changing of dungeo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/G command line switch to allow changing the number of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per dungeon lev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