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SE T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een variant op het bekende spel "Memory" met als groo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 dat er geen 2 maar 3 kaartjes moeten worden omgedra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taal zijn er 15 plaatjes die met het speciale ingebouwde teken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worden gewijzigd / veranderd naar Uw eigen idee of ontwe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sten voor dit programma zijn een Vga kaart (16 kleuren)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e van 640 x 480 pixels in "the good old DOS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hele programma is alleen met de muis te besturen, tenzij anders aan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en goede werking volg de volgende aanwijzingen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 een (sub)directory aan op de harde schijf b.v. TRIPLE en copie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en naar deze aangemaakte (sub)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 eventueel vanuit windows naar de DOS mode en start het programm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.EXE waarna het spel be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DEMO versie van dit programma kunnen de volgende menuonder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worden gebruikt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en printmogelijkheid van d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en export naar BMP plaat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aakte plaatjes kunnen niet worden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2 Bestanden die bij dit programma behoren zijn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EXE      ( hoofdprogramm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CFG      ( configuratie / instelling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SCO      ( ingevoerde namen met de scor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HLP      ( uitleg / gebruiksaanwijzing over dit programm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ICO      ( window icoontj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ME.DOC      ( dit best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.MEM           ( de 15 plaatjes + 1 rugzijde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MO versie kan zonder voorafgaande toestemming van de 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 en als public domain software worden beschou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de orginele versie ontvangen met de extra teken mogelijkh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 dan een gesloten envelope met fl 10.00 gulden (n tientje)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lding van "Triple Memory" plus de volgende gegeven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 e-mail adres of telefoonnummer(alleen binnenland) naar het ondersta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, en U krijgt via e-mail of telefonisch het goede registratie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"TRIPLE MEMORY" is variation on the famous game "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try 3 the same cards(pictures) to turn in a shor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uilt-in draw-screen you can design your own pictures(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size of the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VGA (16 colours), resolution: 640 x 48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entirely mouse-driven, unless otherwise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ing in the "good old DO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good working program, follow these instruction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ake an (sub)directory on the hard disk example TRIPLE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to these (sub)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eventual from Windows to DOS and start the game with TRIPLE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yourself with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MO-version, the following features have been cance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SCORES   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TO BMP    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PICTURES  :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2 files included in this program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EXE      ( main progra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CFG      ( configuration / specification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SCO      ( names and score 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HLP      ( help information / only in Dutch languag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LE.ICO      ( windows ic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ME.DOC      ( this text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*.MEM</w:t>
        <w:tab/>
        <w:t xml:space="preserve">   ( the 15 pictures and 1 backsi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-version may be freely copied and distribute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's consent, and may be considered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receive the orginal version of this game with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for draw and print options, send by regular post in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$10 US dollar (only on this way), with mention of "TRIPLE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r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receive your letter, I send by e-mail the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Jos Dick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liestraat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4 CP Doetin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oll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