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cro M1nd        Jazz software         (c) copyright 1995 Joh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lease read README.T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Credits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Original concept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Code, graphics, sound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Thanks to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.W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 Pritchard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ovy mode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Hello to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oty 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kie (BOO!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E GA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, quit from whatever you're reading this from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I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umps you back to DOS with an error message, please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is document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playing you can press 's' to toggle sound on/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to pause. Press escape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Tips on playing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your mouse to move around. If you find this difficult,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just a game and you're going to die eventu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the left or right mouse button to rotate. To pick up a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, move into it with the matching coloured side of your circl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(You'll soon discover what I m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n't facing the correct way when you move into a b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 an energy unit. These are displayed on the top-left of yo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inishes when you run ou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core points, you must give the coloured balls to it's h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screen. If you try to give a ball to the wrong han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ore coloured balls you are holding, the slower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ain energy units, pick up the white spinning thing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requency at which balls appear gradually increases. &gt;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:-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         Show lis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ound    Turns off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csound    Force pc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lib      Force Adlib/Sound Bl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fade     Turn off fades. For impatient people (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use      Don't check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ga        Don't check for VG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do this if you're COMPLETELY sure you have VGA. I would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happens if you try this on an EGA or CGA video card. :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IND -nosound -nofad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Vmind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Vmind from Windows, but it goes all jerky and stoppy-st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at you quit Windows and then run Vmind. If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mind running under Windows nicely, please write to m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did it so that I can put it in the next version (A cunning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? Arrrrgh! Oooohnooo! =: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, Velcro Mind needs:    - 2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A mouse with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ouse not install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mouse, make sure that you have installe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c:\mouse\mouse or similar). If you are _sure_ you ha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, but Vmind fails to detect it, you can use the '/mouse'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 missing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file missing. Make sure you are in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V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ou need VGA or better to pl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EGA, or CGA card, you will not be able to pla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have VGA, but still get this error message, use the'/VGA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kip VGA det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o this if you're COMPLETELY sure you have VGA. I would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happens if you try this on an EGA or CGA video card. :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orry, you don't have enough free memo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ind only needs 200k to run, but if you should get this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quit any open programs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lained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ake sure your computer meets the system requirement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freezes when you try to play Vmind, it ma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und card (or my coding (:). Try typing Vmind -pcsou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Vmind from Windows, try quitting Window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V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ither of these work, try clean booting before running V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embering to install your mouse). If this doesn't work ei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what the hell i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est score at time of release :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ve fun and BHAP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White -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