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TABLE  OF  CONTENTS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: PLEASE READ THE FILE (IF IT EXISTS) CALLED FEATURES.DOC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SK.  IT CONTAINS ANY CHANGES/ADDITIONS TO THE PROGRAM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LAST MOMENT.  INFORMATION IN THIS FILE SUPERCEDE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DICTORY INFORMATION IN THIS OR OTHER FILES.  If you are using v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this file, set tabstop=8 for prop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0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1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2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3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  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 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3  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4   Saving / Resum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5   Making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6   Print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 Characte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Creating a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.3   The Races and Profes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 Special Racia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 Inspecting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0    Training Part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   The Academy of Ang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   Trainable S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0    The Comb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Doing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Re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0    The Magi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 The Mag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0    Potions and Alc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 Mixing Po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0  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   A Best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1   Monsters and Monste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.0  INTROD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1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REGIS.DOC on the Program Disk explains how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2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on how to run Wizard's Lair I is found on the Program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file called README1.  It explains how to run WL-I from floppy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3  An Over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PROGRAM DISK is a file called OVERVIEW.HLP .  This file g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eneral overview of the wilderness, towns, dungeons, etc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nded as an advice file of sorts if a) you are having trou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ting started, or b) you want background information to ma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s of the game more meaningful.  It is not necessary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tents of this file, but may be informative to the no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GENERAL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ands when moving around can be displayed on the screen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ing '?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 movement is possible in eight directions by pressing the appropr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key on the keypad (make sure the NUM LOCK key is OFF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    BOSS BUTTON       clears screen; press B again to resume, or Q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    CAST A SPELL      have a character cast a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    EXAMINE/SEARCH AREA  search the party's immediate vicin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     INSPECT CHARACTER inspect one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      LIGHT A TORCH     ignite a torch; usable only in a dungeo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system will assume that any to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ed by any character is the lit on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y will be left in dark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another torch is l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      MAKE CAMP (NIGHT)    set up camp for the night; if undisturbed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' fatigue will be reduced, and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ling and spell point restoration will t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; you can only make camp at dusk or nigh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 while in a town or other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     REORDER PARTY     change the order of the party; you can sor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ss alphabetically, by profession (from 1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k to last: fighters, rangers, thieves, druid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n mages); or you can switch any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    PRINT PARTY       get a hard-copy of the party; MAKE SURE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IS READY, OR THE SYSTEM MAY HANG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    REDISPLAY PARTY   redisplay the party window on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      UTTER SOMETHING   speak something aloud; you must indicate who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the utt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7     REPEAT            repeats last utterance by the sam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      WAIT (PASS TIME)  pass about 30 minutes without mov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STEAL RATIONS     a character chosen by you will attempt to ste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od; this only can be attempted when the part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ar the FOOD store, but not in the store itself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ealer's dexterity and stealth will determ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successful; subsequent attempt after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ful pilfer is more likely to f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ilure means a two-week jail sentence AND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e of some sort.  If the fine cannot be me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urt may take weapons and/or armour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      PARTY SKILL LEVEL SUMMARY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    FORAGE FOR FOOD   Wilderness ONLY; depending on where you ar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derness, you have a greater or lesser chanc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; having a ranger in the party incr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hance of success; about 30 minutes pas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invoc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      READ SIGNPOST     Signs are delta-shaped icons frequently se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wns or the wildern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      show all characters' arm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         show all characters' ready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         show party encumbr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        show party heal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each character's current and maximum h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, current and maximum power, fatigue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flictions, if any.  If he/she has any,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as a number from 1-9 which measur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ity of the affliction; 9 is most sev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S     toggle sound on/of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T      Cycle through available fonts (EGA or VGA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8         get a listing of the environment's terrain ic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        change the message delay (0-6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iew window provides you with a bird's-eye-view of your part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mmediate environment.  While moving around, you'll note that you ca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beyond (i.e. around) certain terrain icons.  You, as the player,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mited to what the party would ordinarily see at ground level. Thus, the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you, cannot see what lies on the other side of that mountain.  I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ins invisible until your line-of-sight i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asses with each game command you issue.  This does not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ommands such as Print party. Even if you aren't moving and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 waiting around (the 'w' command), the party is still subject to at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3  Ter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rtain terrain types are unpassable.  Mountains, for example, can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crossed and a way must be found around (or through) them to disc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s on the o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terrains are passable but may cause other problems.  Marshy area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or shallow water in dungeons may harbor dis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  Saving / Resum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sing F10 while in the wilderness brings up a window.  In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be some instructions, and a filename in reverse video.  The fir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wo characters tell the program where to put the saved game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direct this saved game to whatever drive you desire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 also change the name of the save file by pressing the spaceba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entering the new name, and then press &lt;CR&gt;.  When everyth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your satisfaction, press &lt;CR&gt; again to save the game.  Pr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SC&gt; will abort the process and return you 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Making C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day/night cycles in WL-I.  Check the window to the right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 Window to see what time of day it is (i.e. MORNING, AFTERNOON, DU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GHT, etc).  When DUSK appears, it's time to look for a place to c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igue is something that can affect many aspects of your characters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kills.  The only way to effectively lower fatigue is by sleeping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night away either in camp in the wilderness, or at an inn.  Stay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an inn is the safest way.  All that is required is few gold pie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er character for each nigh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mping in the wilderness has its risks, but it is free.  To make camp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just press 'm' when it's dusk or night.  You'll be asked to indica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o will have the first, second, and third watch.  During thes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ee watch periods, monsters may attack the party, depending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ose on watch and what his/her Combat Sense is.  If attack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Combat Sense will determine whether the party is surprised,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which case the monsters get a free round of attacks. S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haracters with high Combat Sense take the watches.  The downsid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at those who stand watch won't get the full benefits of a nigh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leep; namely, restoration of Hit Points, Power, and Fatigue.  How m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tigue, HP, etc, are recovered depends on how early you make ca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xperience will teach you where it is safest to cam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Printout of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obtain a printout display of the party by pressing 'p'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bout (non-combat) or when in the Guild Hall.  BE CERTAIN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 IS READY!!  Otherwise, the system may hang.  The print rout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orks on an Epson, and I have also tested it successfully on an AT&amp;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el 473.  I would recommend saving the game before attempting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for the first time, in the event of a han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ength      Determines weapon and armour each character may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with high strength (above 17)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bonus to damage during combat. Also, the party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at least one character with strength of 19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greater in order to break down door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terity     Determines in part character's ability to dodge blow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void sprung traps.  A dexterity of less than 17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ract from that character's pickloc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p disarm skills; those with dexterity over 20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 a bonus skill level to Lockpic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lligence  Determines in part the character's maximum spell poi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so referred to as Power); magic users with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lligence of less than 20 will suffer from occass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iled spel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bat Sense  Affects many aspects of combat; fighters receive with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igh Combat Sense receive a bonus to their attack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bat Sense of the character on the current w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s determine whether the party is taken by surpr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night while sleeping.  See 1.5 (Making Cam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ght       Major factor in determining the character's maximum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alth       Measures character's ability to flee combat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detected.  The party's OVERALL stealth determ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frequently the party is attacked at night AND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ten the party surprises mons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will guide you in selecting a race.  It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race's relative attribute range.  The following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   very low    -- low    - somewhat low    0  aver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fairly high  ++ high   +++ very high; well above ave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ngth  Dexterity  Intelligence  Combat-S  Insight  Steal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UMAN         0         0           0            +         +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F          ---        -         +++           --        ++       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WARF         ++       --          --           ++       ---       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ANT        +++       --         ---            +       --- 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BARIAN      +        +           0           ++        ++    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LING     ---      +++          ++          ---        +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AUR      +++        +          --            +       ---    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NOME          0        0          ++            0         0      ++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IXIE        ---      +++           +          ---       ++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ODLING       -        +           +            +        ++        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CLING       ++       ++          --            -       +++     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2  Creating New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starting a new game, you will be taken immediately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ld Hall in the northern town of Angston.  Press 'C' to Creat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 You may have up to eight characters in the party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prompted through the creation process which should be familiar t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played fantasy role-playing games before.  Pay car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ention to the attributes generated; each affects different tal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endencies for different professions (classe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forming a party, it is highly recommended you have at l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each profession.  While it is not as important to hav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from each of the magic classes, remember that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ruid can cast spells of healing, and only a Thief can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training in lockpicking and disarming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balance may be two fighters, and then one each of the rem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fe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3  The Races and Prof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races are available; you must choose first what rac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ill be when creating a new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, ELF, DWARF, GIANT, BARBARIAN, HALFL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AUR, GNOME, PIXIE, WOODLING, ORCL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professions, or classes, are available.  After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atisfied of the attributes rolled, you must choose on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HTER, THIEF, RANGER, DRUID, ILLUSIONIST, CONJURER, SORCE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4  Special Racial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rtain special racial attributes exist.  They are inherent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race; they cannot be acquired by others, and they can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trained.  They "work" regardless of the character's prof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words, a dwarven mage wastes the dwarf's Hit Bonus if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ront ran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gend: HB  hit bonus; additional damage points inflicted on f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  odds bonus; increased odds of hitting f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B  spell bonus; increased odds of successfully casting sp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  defense bonus; increased odds of dodging b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ement "every 2nd level" means the character receiv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 multiplied by the appropriate overall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 a dwarf receives a HB of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(1,2) X (overall level divided by tw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WARF       HB of 1-2 damage points every 2nd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BARIAN   OB of 1-2 every 2nd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 of 1-2 every 3rd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XIE       DB of 1-3 every 2nd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F         SB of 1-2 every 2nd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LING    DB of 1-2 every 2nd lev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gers are especially skilled in woodcraft.  Thus, having a ran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rty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rease the party's attempts at foraging, usually dra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rease the party's chances of being surprised by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rease the party's chances of surprising mons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crease the party's chances of being attacked at night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r has the current w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5  Inspect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normal, non-combat conditions, press 'i' to inspect a charac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prompted, press the rank letter of the desir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screen appears, you'll note the first line identifi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by giving name, race, and profession.  The last th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first line is the character's FATIGUE, and may be anything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KAY to varying degrees of exhaustion.  Below this first lin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ll the character's vital data, such as attributes, item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ur, weapons, food, gold, experience, etc. 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UMBRANCE is a special number listed below the character`s attribu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left part of the screen.  This measures how much the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urdened by his/her weapons, armour, and food.  Encumbranc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ract from the odds of the character striking a foe in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calcula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READY WEAPON - the less the difference between the character's str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inimum strength requirement of his ready weapon, the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umbr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e. Joe has a strength of 8.  He wields a shortsword  with a min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ngth requirement of 7.  Joe's odds of striking a foe in com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duced about 9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ARMOR - same as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RATIONS - the character will be encumbered 1% for every 40 un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fo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RAI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 The Acad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st training occurs at the Academy in Angst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entering the Academy, your party is shown in the left window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as for study in the right window.  Select a characte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ing the name, and pressing &lt;CR&gt;.  From the li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urses", highlight the desired one using the arrow keys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R&gt; again.  If accepted, that training course will appea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of the character's name.  You may register any or all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ame, or different, corricul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gin the training session press B.  Naturally, the par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enough total gold to cover the total tuition.  If no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characters may have to be disenrolled (change stat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"JUST WAITING")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haracter may train a skill which is equal to his overall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all level rises automatically when the character has en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ition for a particular skill for any given character depend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haracter's current level in that skill.  i.e., tuition gets hig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Joe has an overall level of 3, and is trained to level 1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ord, 2 in Axe, 3 in Lockpicking, and 3 in Disarm Trap.  He may trai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essions in Sword and one session in Axe, but may not tr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Lockpicking or Disarm Trap until his overall level incre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all level increases automatically when enough 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are accumulated.  12 is the maximum lev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hart displays the 7 professions available and the max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to which each may train for the various ski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rior  Thief  Ranger  Druid  Illusionist Conjurer Sorcer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ords              12       8     10       5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xes                12       6      7       5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le Weapons        12       6      7       5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sile Weapons     10       8     12       8         4         3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Lockpicking          6      12      6       5         3         3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Disarm Trap          6      12      6       5         3         3       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           0       0      0      12        12        12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            5       7     10       7        12        12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Sense          1       4      6       8        12        12       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chemy              2       2      6      10        12        12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banned and illegal courses of study; not taught at the Academy in Ang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2  Trainable Skil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words, Axes, Pole Weapons, Missile Weap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s the character's proficiency in each weapon group.  Each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appropriate skill increases the character's chances of stri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e.  Remember that higher level foes have better defensive skill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having high level weapons skills will enable the charact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e better.  The specific weapon skill for the character's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ed weapon is used when determining the outcome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ords:          knife, shortsword, longsword, greatsword, 2-handed s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xes:            handaxe, battleaxe, great a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e Weapons:    spear, poleaxe, halb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 Weapons: shortbow, longbow, crossb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kpi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s the character's ability to pick locks.  Note that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s are "unpickable".  The locks get tougher as the dungeons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er.  The character attempting to pick a lock MUST have lockpi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 attention to the message received if the character fails to p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ck.  If the lock is "BARELY BEYOND" his skill, one more tr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 in lockpicking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rm T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sures the character's ability to disarm traps.  The traps get tou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ungeons get harder.  The character attempting to disarm a tr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 Sp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kill measures the magic user's ability to cast higher 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s.  As this skill increases, the maximum power for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rea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wall writings are in ancient tongues.  You will need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illed in Languages to read them. Again, higher skill level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s is needed for the tougher dungeons and lower dungeon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S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kill is highly critical to the success of your party.  Magic Sen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lects the character's ability to identify magical weapons and armo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al items of this type are acquired after combat in dunge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les.  A roll is made against the party's highest trained memb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ill of Magic Sense, and if the roll is higher than the skill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, the magical weapon and/or armour will be overlo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che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tions available to the party. (See potions.doc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otions can only be obtained by mixing at the herbali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er level potions require more skill to mix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potion has a degree of difficulty associated with i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gher the difficulty, the greater the chance of fail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mixer's alchemy skill is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OMBA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1  Doing Ba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are informed as to the nature and numbers of your fo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taken to the Player Options Screen where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each character's intended action for the next combat 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options available for the character will be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es, for example, will have the (C)AST SPELL option lis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press &lt;CR&gt;, that character's default option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The default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Each front rank character (A-D) will attack physically, even if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Each back rank character (E-H) will perform as follow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An illusionist, conjurer, or sorcerer will cast ARROW, BO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ART, respectively, provided he/she has enough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wise, if a pole weapon or missile weapon is the charact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y weapon, a normal attack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. Any mage without enough power will attack physically IF a p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issile weapon is the readied weapon. Otherwise, the mag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ry as will ANY character in the back rank who does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le or missile weapon read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Under NO circumstances are magical items used.  In add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N AWAY option will never be assig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first four characters (A-D) may attack foes using mel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pons (swords, axes).  Any character in any position may att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pole weapons (spear, halbard, poleaxe) or missile weap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rtbow, longbow, crossbow).  However, if attacking with po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le weapons from the front rank (A-D) a defensive penalt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ed to the attacker when the foes retal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al items may be used during combat.  Any character using an i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front rank will receive a high defense penalty. Some com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do not allow a character to use an item if he/she is wie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wo-handed type weapon, but WL-I makes no such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(G)ET OTHER WEAPON option allows the character to unready his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apon and ready his spare.  This option ends the character's tur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ound, and he/she will not get an attack in the upcoming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with high dexterity may get several hits during each 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llcasters, regardless of dexterity, can only cast one spell per rou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ose of the FIGHTER class may attack to kill.  This option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for other classes, but non-fighters cannot attack in this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haracters will receive experience points when foes are sla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 who actually deals the death blow will receive addi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ence points (this goes for magic users as wel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2   The Rewards of Com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r foes have been vanquished, you will be informed as to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experience points each character has earned (in addition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s any character earned as a slayer).  Also, if the foes w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ying gold it will be divided amongst the survivors.  Higher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es (in dungeons or castles) may also have magical items or weap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oll is made against the character in the party with the high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SENSE skill to determine if the magical item/weapon/armou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ticed".  You may then give it to some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  THE MAGIC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note: the term "mage" is generic for all four magic user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1   The Magic Cla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re are four classes of magic users (mages) in Wizard's Lair I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IONIST  Casts spells of illu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llusionist's spells are meant to deceive f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URER     Casts spells of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lso can enhance party member's natural attributes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reasing strength and arm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CERER     Casts powerful spells designed for use in comb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xpect to get far in the dungeons and castles, a high-lev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cerer is almost a neces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UID        Casts spell of hea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uids are the ONLY mages that can resurrect a dead comrade. 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cast spells capable of curing disease, poisoning, entrance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pa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exception of Druids, mages make poor to fair figh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2   Spe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   Spell's effectiveness increases with the mage's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  Spell is less effective against less intelligent f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 The mage may suffer loss of hit points after successfully casting sp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UID (HEALING)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          Power: 2 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heal one party member 4 - 10 hit poin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s mage's experience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          Power: 8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uids have limited power over the undead.  TURN will infli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to 12 points of holy damage to any undead crea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M         Power: 8       Mode: Dungeon, Non-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ruid will call upon holy light, illuminating th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NKET       Power: 14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l all characters 8 - 20 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P         Power: 10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pois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A         Power: 10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apat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E         Power: 10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entran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D         Power: 10      Mode: ANY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e a character of dis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VIVE        Power: 30      Mode: Non-Comb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a dead comrade back to life.  This spell MUST be cast BEF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is bu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ath is especially traumatic to the character's mind.  A revived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suffer a decrease to intelligence.  A penalty may also be appli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rength and/or dexterity since muscles tend to atrophy during period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non-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LLUSIONIST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*        Power: 2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es a magical arrow at one foe, doing 3 - 8 points of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       Power: 5       Mode: Non-Combat,DUSK/N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ll erects a barrier of protection around the party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ery short-lived spell, unless the mage and his party make ca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, in which case it will last the duration of the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MOR         Power: 6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werful spell will enhance the armour of the entir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GHTV        Power: 10      Mode:Dunge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ll allows all members of the party to see well in the dark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ng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DE          Power: 1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foes think the party has faded a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SERK       Power: 1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werful spell will enhance the battle fury of the entire part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-l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SH         Power: 14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s a powerful flash of light, temporarily blinding foes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ing them to miss the current round and possibly the next round as we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effective against foes of Demonic or Supernatural ori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**      Power: 16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foes think there are twice as many of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ELD        Power: 16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 a very strong protective shield around the party; relatively sh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AKNESS      Power: 2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weakness in all foes; short-lived but quite pot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JURER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LT*         Power: 2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es a bolt of lightning at one foe, doing 3 - 8 points of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          Power: 1       Mode: Wilder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ellcaster's conscious awareness will be elevated high abo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, giving him a bird's eye view of the immediate vicin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iew is NOT limited by terrain, and can only be cast success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lderness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ALL        Power: 8       Mode: Non-Combat, Wilder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jurer imparts to all the ability to see in the d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WN    Power: 10      Mode: Non-Combat, Wilder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transport the entire party to any of the four major t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AL        Power: 10      Mode: Dungeon, Non-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pell will reveal to the party all secret doors by alte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ure of the wall itself; the secret door will look different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rounding wall pieces; not always very obvious; i.e. look carefull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          Power: 14      Mode: Dungeon, Non-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one if your party is in the bowels of a dungeon and must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.  Be warned it will not always work in all areas of a dungeon;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 are protected against using such spells.  See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ISH        Power: 18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natural enemies, when encountered, can be troublesome.  This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anish some if not most of them.  Ineffective against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of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R          Power: 2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otent spell will strike great fear in your foes, causing mos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flee in panic. Less effective against foes to stupid to experi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r. Totally ineffectual against spirits and undead foes.  This on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frighten a dra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CERER SPELL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RT*         Power: 2 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es a poison dart at one foe, doing 3 - 8 points of da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EBALL      Power: 1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agical fireball at one foe doing 10 - 25 damage points; this sp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teresting because it actually draws power from the victim, th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ing a more powerful spell against higher level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        Power: 1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st one foe with a wash of potent mental energy, doing 15-40 poi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PIES       Power: 1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flock of vicious harpies at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LES       Power: 14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unch a flurry of poisonous needles at all f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STE         Power: 2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 most adversaries to slowly waste away for the duration of com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 of a slow-poison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DRAG      Power: 2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s a squad of miniature dragons at thy foes; these dragon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harass thy foes until they disbelieve in them; thus,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is devastating against a group of stupid enem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IN***      Power: 24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sorb the vitality from one foe and transfer to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SIWAVE       Power: 32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as FORCE, only it affects all or most f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KILL      Power: 40      Mode: Com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a powerful bolt of mental energy at one foe.  VERY potent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POTIONS and ALCHEM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chemy is the art of mixing potions.  Each character's alchemy skill</w:t>
      </w:r>
    </w:p>
    <w:p>
      <w:pPr>
        <w:pStyle w:val="PreformattedText"/>
        <w:bidi w:val="0"/>
        <w:jc w:val="left"/>
        <w:rPr/>
      </w:pPr>
      <w:r>
        <w:rPr/>
        <w:t>measures that character's ability to mix potions of varying degrees of</w:t>
      </w:r>
    </w:p>
    <w:p>
      <w:pPr>
        <w:pStyle w:val="PreformattedText"/>
        <w:bidi w:val="0"/>
        <w:jc w:val="left"/>
        <w:rPr/>
      </w:pPr>
      <w:r>
        <w:rPr/>
        <w:t>difficul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   Mixing a Po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otion carries with it a skill level.  If the alchemist's Alchemy Skill</w:t>
      </w:r>
    </w:p>
    <w:p>
      <w:pPr>
        <w:pStyle w:val="PreformattedText"/>
        <w:bidi w:val="0"/>
        <w:jc w:val="left"/>
        <w:rPr/>
      </w:pPr>
      <w:r>
        <w:rPr/>
        <w:t>is lower than the level of difficulty of the potion the attempt may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designate who the alchemist (mixer) will be.  Display the</w:t>
      </w:r>
    </w:p>
    <w:p>
      <w:pPr>
        <w:pStyle w:val="PreformattedText"/>
        <w:bidi w:val="0"/>
        <w:jc w:val="left"/>
        <w:rPr/>
      </w:pPr>
      <w:r>
        <w:rPr/>
        <w:t>next or previous party member using the +/- keys.  That character's</w:t>
      </w:r>
    </w:p>
    <w:p>
      <w:pPr>
        <w:pStyle w:val="PreformattedText"/>
        <w:bidi w:val="0"/>
        <w:jc w:val="left"/>
        <w:rPr/>
      </w:pPr>
      <w:r>
        <w:rPr/>
        <w:t xml:space="preserve">alchemy skill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oose a potion to mix, highlight the potion using the arrow keys</w:t>
      </w:r>
    </w:p>
    <w:p>
      <w:pPr>
        <w:pStyle w:val="PreformattedText"/>
        <w:bidi w:val="0"/>
        <w:jc w:val="left"/>
        <w:rPr/>
      </w:pPr>
      <w:r>
        <w:rPr/>
        <w:t>and press &lt;CR&gt;.  You cannot attempt to mix a potion which costs more gold</w:t>
      </w:r>
    </w:p>
    <w:p>
      <w:pPr>
        <w:pStyle w:val="PreformattedText"/>
        <w:bidi w:val="0"/>
        <w:jc w:val="left"/>
        <w:rPr/>
      </w:pPr>
      <w:r>
        <w:rPr/>
        <w:t>than the party poss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empt will then be made, and you will be told of success 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tion will be given to the mixer (if he/she has less than 8 items</w:t>
      </w:r>
    </w:p>
    <w:p>
      <w:pPr>
        <w:pStyle w:val="PreformattedText"/>
        <w:bidi w:val="0"/>
        <w:jc w:val="left"/>
        <w:rPr/>
      </w:pPr>
      <w:r>
        <w:rPr/>
        <w:t>already), or to the first character in the party with less than 8 items.</w:t>
      </w:r>
    </w:p>
    <w:p>
      <w:pPr>
        <w:pStyle w:val="PreformattedText"/>
        <w:bidi w:val="0"/>
        <w:jc w:val="left"/>
        <w:rPr/>
      </w:pPr>
      <w:r>
        <w:rPr/>
        <w:t xml:space="preserve">If no one can take it, no message will appear saying who it was given to. </w:t>
      </w:r>
    </w:p>
    <w:p>
      <w:pPr>
        <w:pStyle w:val="PreformattedText"/>
        <w:bidi w:val="0"/>
        <w:jc w:val="left"/>
        <w:rPr/>
      </w:pPr>
      <w:r>
        <w:rPr/>
        <w:t>The potion just mixed will be "lost", but you won't have to pay for it.</w:t>
      </w:r>
    </w:p>
    <w:p>
      <w:pPr>
        <w:pStyle w:val="PreformattedText"/>
        <w:bidi w:val="0"/>
        <w:jc w:val="left"/>
        <w:rPr/>
      </w:pPr>
      <w:r>
        <w:rPr/>
        <w:t>In other words, know before you enter the Herbalist how many empty item</w:t>
      </w:r>
    </w:p>
    <w:p>
      <w:pPr>
        <w:pStyle w:val="PreformattedText"/>
        <w:bidi w:val="0"/>
        <w:jc w:val="left"/>
        <w:rPr/>
      </w:pPr>
      <w:r>
        <w:rPr/>
        <w:t>slots there are in the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ixer's Alchemy skill is higher than the potion's difficulty level,</w:t>
      </w:r>
    </w:p>
    <w:p>
      <w:pPr>
        <w:pStyle w:val="PreformattedText"/>
        <w:bidi w:val="0"/>
        <w:jc w:val="left"/>
        <w:rPr/>
      </w:pPr>
      <w:r>
        <w:rPr/>
        <w:t>the actual cost to mix it will be less since a skilled alchemist does</w:t>
      </w:r>
    </w:p>
    <w:p>
      <w:pPr>
        <w:pStyle w:val="PreformattedText"/>
        <w:bidi w:val="0"/>
        <w:jc w:val="left"/>
        <w:rPr/>
      </w:pPr>
      <w:r>
        <w:rPr/>
        <w:t>not waste ingredients as an amateur might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each potion counts as one item, and no character may carry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total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 a character of low Alchemy Skill can attempt to mix any potion,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e chance of failure is directly proportion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between the mixer's Alchemy skill and the skill 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re the potions available in WL-I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Diff.</w:t>
      </w:r>
    </w:p>
    <w:p>
      <w:pPr>
        <w:pStyle w:val="PreformattedText"/>
        <w:bidi w:val="0"/>
        <w:jc w:val="left"/>
        <w:rPr/>
      </w:pPr>
      <w:r>
        <w:rPr/>
        <w:t>Potion Name           Effect                      Cost    Leve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Heal                Restore 6 - 20 Hit Points      275      4</w:t>
      </w:r>
    </w:p>
    <w:p>
      <w:pPr>
        <w:pStyle w:val="PreformattedText"/>
        <w:bidi w:val="0"/>
        <w:jc w:val="left"/>
        <w:rPr/>
      </w:pPr>
      <w:r>
        <w:rPr/>
        <w:t>Power               Restore 2 - 6 Power Points     479      4</w:t>
      </w:r>
    </w:p>
    <w:p>
      <w:pPr>
        <w:pStyle w:val="PreformattedText"/>
        <w:bidi w:val="0"/>
        <w:jc w:val="left"/>
        <w:rPr/>
      </w:pPr>
      <w:r>
        <w:rPr/>
        <w:t>Strength            Increase Strength for Combat   331      6</w:t>
      </w:r>
    </w:p>
    <w:p>
      <w:pPr>
        <w:pStyle w:val="PreformattedText"/>
        <w:bidi w:val="0"/>
        <w:jc w:val="left"/>
        <w:rPr/>
      </w:pPr>
      <w:r>
        <w:rPr/>
        <w:t>Armor               Increase Armor for Combat      379      6</w:t>
      </w:r>
    </w:p>
    <w:p>
      <w:pPr>
        <w:pStyle w:val="PreformattedText"/>
        <w:bidi w:val="0"/>
        <w:jc w:val="left"/>
        <w:rPr/>
      </w:pPr>
      <w:r>
        <w:rPr/>
        <w:t>Cure Disease        Cure all Disease               413      8</w:t>
      </w:r>
    </w:p>
    <w:p>
      <w:pPr>
        <w:pStyle w:val="PreformattedText"/>
        <w:bidi w:val="0"/>
        <w:jc w:val="left"/>
        <w:rPr/>
      </w:pPr>
      <w:r>
        <w:rPr/>
        <w:t>Cure Poison         Cure all Poison                464      8</w:t>
      </w:r>
    </w:p>
    <w:p>
      <w:pPr>
        <w:pStyle w:val="PreformattedText"/>
        <w:bidi w:val="0"/>
        <w:jc w:val="left"/>
        <w:rPr/>
      </w:pPr>
      <w:r>
        <w:rPr/>
        <w:t>Cure Entrancement   Cure Entrancement              579      8</w:t>
      </w:r>
    </w:p>
    <w:p>
      <w:pPr>
        <w:pStyle w:val="PreformattedText"/>
        <w:bidi w:val="0"/>
        <w:jc w:val="left"/>
        <w:rPr/>
      </w:pPr>
      <w:r>
        <w:rPr/>
        <w:t>Cure Apathy         Cure Apathy                    563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otions only effect the imbiber.  No potion can fail when imbibed,</w:t>
      </w:r>
    </w:p>
    <w:p>
      <w:pPr>
        <w:pStyle w:val="PreformattedText"/>
        <w:bidi w:val="0"/>
        <w:jc w:val="left"/>
        <w:rPr/>
      </w:pPr>
      <w:r>
        <w:rPr/>
        <w:t>regardless of the user's Alchemy s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ength and Armor (sometimes known as Potion of Stone) can only be used </w:t>
      </w:r>
    </w:p>
    <w:p>
      <w:pPr>
        <w:pStyle w:val="PreformattedText"/>
        <w:bidi w:val="0"/>
        <w:jc w:val="left"/>
        <w:rPr/>
      </w:pPr>
      <w:r>
        <w:rPr/>
        <w:t xml:space="preserve">during combat and will last the duration of the figh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, during non-combat movement, is divided into thre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  -------------------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  |        A        | This window gives a general      |           |</w:t>
      </w:r>
    </w:p>
    <w:p>
      <w:pPr>
        <w:pStyle w:val="PreformattedText"/>
        <w:bidi w:val="0"/>
        <w:jc w:val="left"/>
        <w:rPr/>
      </w:pPr>
      <w:r>
        <w:rPr/>
        <w:t>|        ------------------- description of where you are     |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E      |</w:t>
      </w:r>
    </w:p>
    <w:p>
      <w:pPr>
        <w:pStyle w:val="PreformattedText"/>
        <w:bidi w:val="0"/>
        <w:jc w:val="left"/>
        <w:rPr/>
      </w:pPr>
      <w:r>
        <w:rPr/>
        <w:t>|             |--------|                                      | Your      |</w:t>
      </w:r>
    </w:p>
    <w:p>
      <w:pPr>
        <w:pStyle w:val="PreformattedText"/>
        <w:bidi w:val="0"/>
        <w:jc w:val="left"/>
        <w:rPr/>
      </w:pPr>
      <w:r>
        <w:rPr/>
        <w:t>|             |        | This window is your bird's eye view. |  Party    |</w:t>
      </w:r>
    </w:p>
    <w:p>
      <w:pPr>
        <w:pStyle w:val="PreformattedText"/>
        <w:bidi w:val="0"/>
        <w:jc w:val="left"/>
        <w:rPr/>
      </w:pPr>
      <w:r>
        <w:rPr/>
        <w:t>|             |   B    | It is limited by line-of-sight.      |   Members |</w:t>
      </w:r>
    </w:p>
    <w:p>
      <w:pPr>
        <w:pStyle w:val="PreformattedText"/>
        <w:bidi w:val="0"/>
        <w:jc w:val="left"/>
        <w:rPr/>
      </w:pPr>
      <w:r>
        <w:rPr/>
        <w:t>|             |        | i.e., terrain blocked by such things | Stats     |</w:t>
      </w:r>
    </w:p>
    <w:p>
      <w:pPr>
        <w:pStyle w:val="PreformattedText"/>
        <w:bidi w:val="0"/>
        <w:jc w:val="left"/>
        <w:rPr/>
      </w:pPr>
      <w:r>
        <w:rPr/>
        <w:t>|             |--------| as mountains cannot be seen.         |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-------------------------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|         F             |  Describes Terrain           |           |</w:t>
      </w:r>
    </w:p>
    <w:p>
      <w:pPr>
        <w:pStyle w:val="PreformattedText"/>
        <w:bidi w:val="0"/>
        <w:jc w:val="left"/>
        <w:rPr/>
      </w:pPr>
      <w:r>
        <w:rPr/>
        <w:t>|      -------------------------                              |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|-----------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|           |</w:t>
      </w:r>
    </w:p>
    <w:p>
      <w:pPr>
        <w:pStyle w:val="PreformattedText"/>
        <w:bidi w:val="0"/>
        <w:jc w:val="left"/>
        <w:rPr/>
      </w:pPr>
      <w:r>
        <w:rPr/>
        <w:t>|                 C   Message Window                          |    D      |</w:t>
      </w:r>
    </w:p>
    <w:p>
      <w:pPr>
        <w:pStyle w:val="PreformattedText"/>
        <w:bidi w:val="0"/>
        <w:jc w:val="left"/>
        <w:rPr/>
      </w:pPr>
      <w:r>
        <w:rPr/>
        <w:t>|              (usually not used; windows pop up              | May Not   |</w:t>
      </w:r>
    </w:p>
    <w:p>
      <w:pPr>
        <w:pStyle w:val="PreformattedText"/>
        <w:bidi w:val="0"/>
        <w:jc w:val="left"/>
        <w:rPr/>
      </w:pPr>
      <w:r>
        <w:rPr/>
        <w:t>|               instead in many instances)                    | Be Present|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 shows a bird's-eye-view of the local terrain.  Note that</w:t>
      </w:r>
    </w:p>
    <w:p>
      <w:pPr>
        <w:pStyle w:val="PreformattedText"/>
        <w:bidi w:val="0"/>
        <w:jc w:val="left"/>
        <w:rPr/>
      </w:pPr>
      <w:r>
        <w:rPr/>
        <w:t>terrain features that are behind things such as mountains, trees, structures,</w:t>
      </w:r>
    </w:p>
    <w:p>
      <w:pPr>
        <w:pStyle w:val="PreformattedText"/>
        <w:bidi w:val="0"/>
        <w:jc w:val="left"/>
        <w:rPr/>
      </w:pPr>
      <w:r>
        <w:rPr/>
        <w:t>etc., will not be visible under normal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E shows your party.  To update this display (the program may</w:t>
      </w:r>
    </w:p>
    <w:p>
      <w:pPr>
        <w:pStyle w:val="PreformattedText"/>
        <w:bidi w:val="0"/>
        <w:jc w:val="left"/>
        <w:rPr/>
      </w:pPr>
      <w:r>
        <w:rPr/>
        <w:t>not always automatically update the stats) press 'R'.  If you wish to see</w:t>
      </w:r>
    </w:p>
    <w:p>
      <w:pPr>
        <w:pStyle w:val="PreformattedText"/>
        <w:bidi w:val="0"/>
        <w:jc w:val="left"/>
        <w:rPr/>
      </w:pPr>
      <w:r>
        <w:rPr/>
        <w:t>a list of the current terrain icons, press F8.  Press &lt;ESC&gt; to return</w:t>
      </w:r>
    </w:p>
    <w:p>
      <w:pPr>
        <w:pStyle w:val="PreformattedText"/>
        <w:bidi w:val="0"/>
        <w:jc w:val="left"/>
        <w:rPr/>
      </w:pPr>
      <w:r>
        <w:rPr/>
        <w:t>to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 is for messages.  Over a period of time I have attempted</w:t>
      </w:r>
    </w:p>
    <w:p>
      <w:pPr>
        <w:pStyle w:val="PreformattedText"/>
        <w:bidi w:val="0"/>
        <w:jc w:val="left"/>
        <w:rPr/>
      </w:pPr>
      <w:r>
        <w:rPr/>
        <w:t>to convert all messages, warnings, etc., to windows.  Some messages,</w:t>
      </w:r>
    </w:p>
    <w:p>
      <w:pPr>
        <w:pStyle w:val="PreformattedText"/>
        <w:bidi w:val="0"/>
        <w:jc w:val="left"/>
        <w:rPr/>
      </w:pPr>
      <w:r>
        <w:rPr/>
        <w:t>however, may still appear in this lower section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BEST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term "monster" is used generically to refer to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ure hostile to the par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monsters you'll encounter (there are over 90 in all) some may be</w:t>
      </w:r>
    </w:p>
    <w:p>
      <w:pPr>
        <w:pStyle w:val="PreformattedText"/>
        <w:bidi w:val="0"/>
        <w:jc w:val="left"/>
        <w:rPr/>
      </w:pPr>
      <w:r>
        <w:rPr/>
        <w:t>familiar, others not so familiar.  In addition, each monster can be</w:t>
      </w:r>
    </w:p>
    <w:p>
      <w:pPr>
        <w:pStyle w:val="PreformattedText"/>
        <w:bidi w:val="0"/>
        <w:jc w:val="left"/>
        <w:rPr/>
      </w:pPr>
      <w:r>
        <w:rPr/>
        <w:t>categorized into one of the following cla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UMANOID   Human-like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s orcs, trolls.  Usually of higher intelligenc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umanoids generally carry the most gold and ma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/ armour / weap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CTOID  Large members of the insect family; also includes spider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strong and difficult to slay, this group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lict poisonous wou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TILES   Snakes, for the most part; slow and easier to hit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ess many hit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AD     Zombies, Lichs, and the like; Can cause disea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stant to physical att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IRIT     Rarely encountered; very resistant to physical damag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NATURAL  Mythological creatures such as Harpies and Gole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RE BEASTS  Werewolves and the like; VERY strong; without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ion, even well-armoured characters will s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damage against these cr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MONIC  Anything with "DEMON" in the name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ually devastating to lower level character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stant to magical attac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GON  Self explanatory; generally the toughest all-around mons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TER DWELLER    Reside in dirty, brackish water that is sometimes f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dungeons; i.e. Water Bu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ASTIAL         Normal beasts, i.e. bears and do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pecial attacks are defined as those types of attacks tha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 some, most, or all party members at the same tim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.e., Fire Breath from a Dra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 ADDITIONAL INFORMATION ON SPELL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remove the party from a dungeon.  The spell may fail i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party is in a VOID zone, where non-combat magic will not work,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 the caster is suffering from apathy, in which case the part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mselves materialized in solid wall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