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ITH Version 3.0 -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ITH is a shareware program which is copyrighted by Robert J. Deu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product, you are encourag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is program commercially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hat you must follow. These guidelines are set in pla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st recent version of this software is provided to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To distribute the shareware version of WRAITH commerci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ct Robert J. Deutsch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include all of the accompanying files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your benefit as well as ours, all it takes is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includes, but is not limited to, advertis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published catalog, shareware CD, or magazine.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RAITH via retail rack sales, you must fir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Robert J. Deu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wners and operators may feel free, and are encouraged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library for public or priv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iolation of this liscense to reverse engineer, 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/or any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distributed "as-is" and no warranty is grant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Deutsch will not be held responsible for any damag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cause to any individual or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accompany this program must be distributed as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tacting Robert J.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Robert J.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152 N. 14th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en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No.:    (610) 434-07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ID:           SZJH66C@prodigy.c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